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g. Iveta Brožová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ěžný majetek – pracovní list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M obsahuje pracovní listy se zaměřením na oběžný majetek podniku, kapitál a rozvahu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lze využít k probírání nového učiva, opakování učiva, procvičování učiva a ke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gropodnikání; Podnikání; 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/2 Inovace a zkvalitnění výuky směřující k rozvoji odborných kompetencí žáků středních škol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29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ěžný majetek </w:t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Do zásob vlastní výroby patří (podrobně charakterizujt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Do krátkodobého finančního majetku patří (zakroužkujte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peníze na účtech u bank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) dlouhodobé termínované vklad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) kolk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) krátkodobé cenné papír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) krátkodobé bankovní úvě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hledávky jso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1080" w:hanging="796"/>
        <w:rPr>
          <w:rFonts w:ascii="Arial" w:hAnsi="Arial" w:cs="Arial"/>
        </w:rPr>
      </w:pPr>
      <w:r>
        <w:rPr>
          <w:rFonts w:cs="Arial" w:ascii="Arial" w:hAnsi="Arial"/>
        </w:rPr>
        <w:t>dluhy dodavatelům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1080" w:hanging="796"/>
        <w:rPr>
          <w:rFonts w:ascii="Arial" w:hAnsi="Arial" w:cs="Arial"/>
        </w:rPr>
      </w:pPr>
      <w:r>
        <w:rPr>
          <w:rFonts w:cs="Arial" w:ascii="Arial" w:hAnsi="Arial"/>
        </w:rPr>
        <w:t>nárokem na zaplacení od odběratele (dlužník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rPr>
          <w:rFonts w:ascii="Arial" w:hAnsi="Arial" w:cs="Arial"/>
        </w:rPr>
      </w:pPr>
      <w:r>
        <w:rPr>
          <w:rFonts w:cs="Arial" w:ascii="Arial" w:hAnsi="Arial"/>
        </w:rPr>
        <w:t>přijaté fakt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finujte pasi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Co je to pořizovací cen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cena, za kterou byl majetek poříz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) cena, za kterou byl majetek pořízen + náklady související s pořízení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c) odhadní cena, stanovená odhadc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toda FIFO (kdy se používá, princip metody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robně charakterizujte fondy (jejich členění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 je to rozvahová rovnová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pojte správně druhy rozvahy s charakteristikami: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zahajovací rozvaha</w:t>
        <w:tab/>
        <w:tab/>
        <w:tab/>
        <w:t>sestavuje se k 31. 12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počáteční rozvaha</w:t>
        <w:tab/>
        <w:tab/>
        <w:tab/>
        <w:t>sestavuje se k 1. 1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nečná rozvaha</w:t>
        <w:tab/>
        <w:tab/>
        <w:tab/>
        <w:tab/>
        <w:t xml:space="preserve">sestavuje se při založení fir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značte správná tvrzení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kapitál je tvořen pouze peněžitými vklady zakladatelů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iny a pohledávky oceňujeme nominální hodnotou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ervy nepatří do dlouhodobého cizího kapitálu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soby polotovarů oceňujeme reprodukční pořizovací cenou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átkodobé cenné papíry mají splatnost do 1 roku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stavte rozvahu akciové společnosti k 31. 12. 2011 z následujících údajů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davatelé  310.000 Kč</w:t>
        <w:tab/>
        <w:tab/>
        <w:tab/>
        <w:tab/>
        <w:t>Budovy  900.000 Kč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Bankovní účet  120.000 Kč</w:t>
        <w:tab/>
        <w:tab/>
        <w:tab/>
        <w:tab/>
        <w:t>Dlouhodobý bankovní úvěr  95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tenty a licence  450.000 Kč</w:t>
        <w:tab/>
        <w:tab/>
        <w:tab/>
        <w:t>Pohledávka vůči pojišťovně  30.000 Kč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otové výrobky  380.000 Kč</w:t>
        <w:tab/>
        <w:tab/>
        <w:tab/>
        <w:tab/>
        <w:t>Rezervní fond  6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ávazky vůči finančnímu úřadu  140.000 Kč</w:t>
        <w:tab/>
        <w:t>Nerozdělený zisk  240.000 Kč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Materiál a obaly  270.000 Kč</w:t>
        <w:tab/>
        <w:tab/>
        <w:tab/>
        <w:tab/>
        <w:t>Ceniny 5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běratelé  25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ybějící zdroj krytí dopočítej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robně charakterizujte skladovaný materiá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Do krátkodobého finančního majetku nepatří (zakroužkujte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peníze v pokladně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) stravenk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) dlouhodobé termínované vklad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) krátkodobé bankovní úvěr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) ak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vazky jsou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árokem na zaplacení od odběratel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ystavené faktur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luhy dodavatelů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finujte akti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Co je to reprodukční pořizovací cen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cena, za kterou byl majetek poříz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) cena, za kterou byl majetek pořízen + náklady související s pořízení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) odhadní cena, stanovená odhadc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yberte (zakroužkujte) metody výpočtu ceny při úbytku zásob ve skladu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metoda průměrných c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) reprodukční pořizovací cen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) metoda FIF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) ocenění ve vlastních nákladech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) pevné cen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rakterizujte podrobně základní kapitá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 je to rozvahová rovnováh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pojte správně druhy rozvahy s charakteristikami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hajovací rozvaha</w:t>
        <w:tab/>
        <w:tab/>
        <w:tab/>
        <w:t>sestavuje se na počátku účetního období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čáteční rozvaha</w:t>
        <w:tab/>
        <w:tab/>
        <w:tab/>
        <w:t>sestavuje se na konci účetního období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konečná rozvaha</w:t>
        <w:tab/>
        <w:tab/>
        <w:tab/>
        <w:tab/>
        <w:t>sestavuje se při založení firmy podnikání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Označte správná tvr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itálové fondy se vytváří vždy ze zisku podniku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soby zboží oceňujeme vlastními náklady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ervy patří do dlouhodobého cizího kapitálu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átkodobé cenné papíry oceňujeme pořizovací cenou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átkodobé bankovní úvěry mají splatnost do 2 let. PRAVDA x NEPRAV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Sestavte rozvahu akciové společnosti k 1. 1. 2012 z následujících údajů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kladna  70.000 Kč</w:t>
        <w:tab/>
        <w:tab/>
        <w:tab/>
        <w:tab/>
        <w:t>Dodavatelé  67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cence  190.000 Kč</w:t>
        <w:tab/>
        <w:tab/>
        <w:tab/>
        <w:tab/>
        <w:t>Dlouhodobý finanční majetek  90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rozdělený zisk  80.000 Kč</w:t>
        <w:tab/>
        <w:tab/>
        <w:tab/>
        <w:t>Kolky  2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městnanci  320.000 Kč</w:t>
        <w:tab/>
        <w:tab/>
        <w:tab/>
        <w:t>Rezervní fond  18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hledávka vůči pojišťovně  130.000 Kč</w:t>
        <w:tab/>
        <w:t>Zboží  34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rátkodobý bankovní úvěr  550.000 Kč</w:t>
        <w:tab/>
        <w:t>Odběratelé  48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sobní automobil  370.000 Kč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ybějící zdroj krytí dopočítejte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58:00Z</dcterms:created>
  <dc:creator>Jiří Trávníček</dc:creator>
  <dc:description/>
  <cp:keywords/>
  <dc:language>en-US</dc:language>
  <cp:lastModifiedBy>Iveta Brožová</cp:lastModifiedBy>
  <dcterms:modified xsi:type="dcterms:W3CDTF">2014-07-01T07:37:00Z</dcterms:modified>
  <cp:revision>9</cp:revision>
  <dc:subject/>
  <dc:title/>
</cp:coreProperties>
</file>