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Štěpánka Fröhlichová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list – manažer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 obsahuje pracovní list do předmětu marketing a management, který je zaměřený na ověření základních znalostí o manažerovi. Lze jej využít k opakování a procvičení učiva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odina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/2 Inovace a zkvalitnění výuky směřující k rozvoji odborných kompetencí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ka, marketing a management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_1_S2_0906_D18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Skupina A</w:t>
        <w:tab/>
        <w:tab/>
        <w:tab/>
        <w:tab/>
        <w:tab/>
        <w:tab/>
        <w:tab/>
        <w:t>Jméno a příjmení:</w:t>
      </w:r>
    </w:p>
    <w:p>
      <w:pPr>
        <w:pStyle w:val="Odstavecseseznamem"/>
        <w:numPr>
          <w:ilvl w:val="0"/>
          <w:numId w:val="1"/>
        </w:numPr>
        <w:rPr/>
      </w:pPr>
      <w:r>
        <w:rPr/>
        <w:t>Charakterizujte manaž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/>
      </w:pPr>
      <w:r>
        <w:rPr/>
        <w:t>„</w:t>
      </w:r>
      <w:r>
        <w:rPr/>
        <w:t>Manažer musí ve svém myšlení vidět věci v poněkud jiném pohledu než jeho podřízení, musí uvažovat ve zřetelně větším kontextu, na podnik myslí jako na celek,…“, toto tvrzení patří k:</w:t>
      </w:r>
    </w:p>
    <w:p>
      <w:pPr>
        <w:pStyle w:val="Odstavecseseznamem"/>
        <w:numPr>
          <w:ilvl w:val="1"/>
          <w:numId w:val="1"/>
        </w:numPr>
        <w:rPr/>
      </w:pPr>
      <w:r>
        <w:rPr/>
        <w:t>technickým předpokladům</w:t>
        <w:tab/>
      </w:r>
    </w:p>
    <w:p>
      <w:pPr>
        <w:pStyle w:val="Odstavecseseznamem"/>
        <w:numPr>
          <w:ilvl w:val="1"/>
          <w:numId w:val="1"/>
        </w:numPr>
        <w:rPr/>
      </w:pPr>
      <w:r>
        <w:rPr/>
        <w:t xml:space="preserve">osobním předpokladům </w:t>
        <w:tab/>
      </w:r>
    </w:p>
    <w:p>
      <w:pPr>
        <w:pStyle w:val="Odstavecseseznamem"/>
        <w:numPr>
          <w:ilvl w:val="1"/>
          <w:numId w:val="1"/>
        </w:numPr>
        <w:rPr/>
      </w:pPr>
      <w:r>
        <w:rPr/>
        <w:t>koncepčním dovednostem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/>
      </w:pPr>
      <w:r>
        <w:rPr/>
        <w:t>Do osobních předpokladů patří umění jednat s nadřízenými. Objasnět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/>
      </w:pPr>
      <w:r>
        <w:rPr/>
        <w:t>Vyberte nejlépe vystihující charakteristiku praktických dovedností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jsou získávány především vzděláváním; to má řadu pro manažery jsou nabízena různá nadstavbová studia, zvláště pak MBA,…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získávají se tréninkem a praxí (výcvik na pracovišti, rotace pracovních funkcí, zastupování, dočasné povýšení, přednáška, případové studie, herní úlohy,…)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týká se lidských, mravních kvalit manažera, zčásti dědičných, zčásti získaných výchovou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/>
      </w:pPr>
      <w:r>
        <w:rPr/>
        <w:t>Jedním z požadavků, které se u manažerů očekávají, je sociální zralost. Jaké charakterové vlastnosti, by měl mít dobrý manaž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/>
      </w:pPr>
      <w:r>
        <w:rPr/>
        <w:t>Co určuje přirozenou autoritu manažera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/>
      </w:pPr>
      <w:r>
        <w:rPr/>
        <w:t>Manažeři se nachází na různých úrovních řízení. Propojte správně manažery s úrovněmi řízení.</w:t>
      </w:r>
    </w:p>
    <w:p>
      <w:pPr>
        <w:pStyle w:val="Normal"/>
        <w:spacing w:before="0" w:after="0"/>
        <w:ind w:left="360" w:hanging="0"/>
        <w:rPr/>
      </w:pPr>
      <w:r>
        <w:rPr/>
        <w:t>top manažer</w:t>
        <w:tab/>
        <w:tab/>
        <w:tab/>
        <w:t>1. úroveň řízení</w:t>
        <w:tab/>
        <w:tab/>
        <w:tab/>
        <w:t>operativní manažeři</w:t>
      </w:r>
    </w:p>
    <w:p>
      <w:pPr>
        <w:pStyle w:val="Normal"/>
        <w:spacing w:before="0" w:after="0"/>
        <w:ind w:left="360" w:hanging="0"/>
        <w:rPr/>
      </w:pPr>
      <w:r>
        <w:rPr/>
        <w:t>střední manažeři</w:t>
        <w:tab/>
        <w:tab/>
        <w:tab/>
        <w:t>3. úroveň řízení</w:t>
        <w:tab/>
        <w:tab/>
        <w:tab/>
        <w:t>vrcholoví manažeři</w:t>
      </w:r>
    </w:p>
    <w:p>
      <w:pPr>
        <w:pStyle w:val="Normal"/>
        <w:spacing w:before="0" w:after="0"/>
        <w:ind w:left="360" w:hanging="0"/>
        <w:rPr/>
      </w:pPr>
      <w:r>
        <w:rPr/>
        <w:t>nejnižší manažeři</w:t>
        <w:tab/>
        <w:tab/>
        <w:tab/>
        <w:t>2. úroveň řízení</w:t>
        <w:tab/>
        <w:tab/>
        <w:tab/>
        <w:t>střední management</w:t>
      </w:r>
    </w:p>
    <w:p>
      <w:pPr>
        <w:pStyle w:val="Odstavecseseznamem"/>
        <w:numPr>
          <w:ilvl w:val="0"/>
          <w:numId w:val="1"/>
        </w:numPr>
        <w:rPr/>
      </w:pPr>
      <w:r>
        <w:rPr/>
        <w:t>Charakterizujte top manaž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Uveďte jeden z nežádoucích projevů manažera na pracovišti vůči podřízený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Manažer svou činnost opírá o směrnice, vyhlášky, zákony, předpisy a nařízení „shora“, které rozpracovává a ukládá podřízeným,… O jaký styl řízení se jedná?</w:t>
      </w:r>
    </w:p>
    <w:p>
      <w:pPr>
        <w:pStyle w:val="Odstavecseseznamem"/>
        <w:numPr>
          <w:ilvl w:val="1"/>
          <w:numId w:val="1"/>
        </w:numPr>
        <w:spacing w:before="0" w:after="0"/>
        <w:ind w:left="714" w:hanging="357"/>
        <w:contextualSpacing/>
        <w:rPr/>
      </w:pPr>
      <w:r>
        <w:rPr/>
        <w:t>autoritativní</w:t>
        <w:tab/>
      </w:r>
    </w:p>
    <w:p>
      <w:pPr>
        <w:pStyle w:val="Odstavecseseznamem"/>
        <w:numPr>
          <w:ilvl w:val="1"/>
          <w:numId w:val="1"/>
        </w:numPr>
        <w:spacing w:before="0" w:after="0"/>
        <w:ind w:left="714" w:hanging="357"/>
        <w:contextualSpacing/>
        <w:rPr/>
      </w:pPr>
      <w:r>
        <w:rPr/>
        <w:t xml:space="preserve">demokratický </w:t>
        <w:tab/>
      </w:r>
    </w:p>
    <w:p>
      <w:pPr>
        <w:pStyle w:val="Odstavecseseznamem"/>
        <w:numPr>
          <w:ilvl w:val="1"/>
          <w:numId w:val="1"/>
        </w:numPr>
        <w:spacing w:before="0" w:after="0"/>
        <w:ind w:left="714" w:hanging="357"/>
        <w:contextualSpacing/>
        <w:rPr/>
      </w:pPr>
      <w:r>
        <w:rPr/>
        <w:t>liberální</w:t>
      </w:r>
    </w:p>
    <w:p>
      <w:pPr>
        <w:pStyle w:val="Odstavecseseznamem"/>
        <w:numPr>
          <w:ilvl w:val="1"/>
          <w:numId w:val="1"/>
        </w:numPr>
        <w:spacing w:before="0" w:after="0"/>
        <w:ind w:left="714" w:hanging="357"/>
        <w:contextualSpacing/>
        <w:rPr/>
      </w:pPr>
      <w:r>
        <w:rPr/>
        <w:t>byrokratický</w:t>
      </w:r>
    </w:p>
    <w:p>
      <w:pPr>
        <w:pStyle w:val="Odstavecseseznamem"/>
        <w:numPr>
          <w:ilvl w:val="0"/>
          <w:numId w:val="1"/>
        </w:numPr>
        <w:rPr/>
      </w:pPr>
      <w:r>
        <w:rPr/>
        <w:t>Charakterizujte manažera, který prosazuje demokratický styl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Styl řízení manažera lze označit i metaforickým názvem. Uveďte minimálně dva a charakterizujte.</w:t>
      </w:r>
      <w:r>
        <w:br w:type="page"/>
      </w:r>
    </w:p>
    <w:p>
      <w:pPr>
        <w:pStyle w:val="Normal"/>
        <w:spacing w:before="0" w:after="120"/>
        <w:rPr/>
      </w:pPr>
      <w:r>
        <w:rPr>
          <w:b/>
          <w:sz w:val="24"/>
        </w:rPr>
        <w:t>Skupina B</w:t>
        <w:tab/>
        <w:tab/>
        <w:tab/>
        <w:tab/>
        <w:tab/>
        <w:tab/>
        <w:tab/>
        <w:t>Jméno a příjmení:</w:t>
      </w:r>
    </w:p>
    <w:p>
      <w:pPr>
        <w:pStyle w:val="Odstavecseseznamem"/>
        <w:numPr>
          <w:ilvl w:val="0"/>
          <w:numId w:val="2"/>
        </w:numPr>
        <w:rPr/>
      </w:pPr>
      <w:r>
        <w:rPr/>
        <w:t>Charakterizujte práci manaž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>„</w:t>
      </w:r>
      <w:r>
        <w:rPr/>
        <w:t>Manažer by měl znát práci svých podřízených“, toto tvrzení patří k:</w:t>
      </w:r>
    </w:p>
    <w:p>
      <w:pPr>
        <w:pStyle w:val="Odstavecseseznamem"/>
        <w:numPr>
          <w:ilvl w:val="1"/>
          <w:numId w:val="2"/>
        </w:numPr>
        <w:rPr/>
      </w:pPr>
      <w:r>
        <w:rPr/>
        <w:t>technickým předpokladům</w:t>
        <w:tab/>
      </w:r>
    </w:p>
    <w:p>
      <w:pPr>
        <w:pStyle w:val="Odstavecseseznamem"/>
        <w:numPr>
          <w:ilvl w:val="1"/>
          <w:numId w:val="2"/>
        </w:numPr>
        <w:rPr/>
      </w:pPr>
      <w:r>
        <w:rPr/>
        <w:t>osobním předpokladům</w:t>
      </w:r>
    </w:p>
    <w:p>
      <w:pPr>
        <w:pStyle w:val="Odstavecseseznamem"/>
        <w:numPr>
          <w:ilvl w:val="1"/>
          <w:numId w:val="2"/>
        </w:numPr>
        <w:rPr/>
      </w:pPr>
      <w:r>
        <w:rPr/>
        <w:t>koncepčním dovednostem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/>
      </w:pPr>
      <w:r>
        <w:rPr/>
        <w:t>Do osobních předpokladů patří umění jednat s podřízenými. Objasnět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/>
      </w:pPr>
      <w:r>
        <w:rPr/>
        <w:t>Vyberte nejlépe vystihující charakteristiku odborných znalostí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 xml:space="preserve">jsou získávány především vzděláváním; to má řadu pro manažery jsou nabízena různá nadstavbová studia, zvláště pak MBA,…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získávají se tréninkem a praxí (výcvik na pracovišti, rotace pracovních funkcí, zastupování, dočasné povýšení, přednáška, případové studie, herní úlohy,…)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týká se lidských, mravních kvalit manažera, zčásti dědičných, zčásti získaných výchovou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/>
      </w:pPr>
      <w:r>
        <w:rPr/>
        <w:t>Jedním z požadavků, které se u manažerů očekávají, je sociální zralost. Jaké charakterové vlastnosti, by měl mít dobrý manaž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/>
      </w:pPr>
      <w:r>
        <w:rPr/>
        <w:t>Co určuje přirozenou autoritu manažera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/>
      </w:pPr>
      <w:r>
        <w:rPr/>
        <w:t>Manažeři se nachází na různých úrovních řízení. Propojte správně manažery s úrovněmi řízení.</w:t>
      </w:r>
    </w:p>
    <w:p>
      <w:pPr>
        <w:pStyle w:val="Normal"/>
        <w:spacing w:before="0" w:after="0"/>
        <w:ind w:left="360" w:hanging="0"/>
        <w:rPr/>
      </w:pPr>
      <w:r>
        <w:rPr/>
        <w:t>top manažer</w:t>
        <w:tab/>
        <w:tab/>
        <w:tab/>
        <w:t>1. úroveň řízení</w:t>
        <w:tab/>
        <w:tab/>
        <w:tab/>
        <w:t>operativní manažeři</w:t>
      </w:r>
    </w:p>
    <w:p>
      <w:pPr>
        <w:pStyle w:val="Normal"/>
        <w:spacing w:before="0" w:after="0"/>
        <w:ind w:left="360" w:hanging="0"/>
        <w:rPr/>
      </w:pPr>
      <w:r>
        <w:rPr/>
        <w:t>střední manažeři</w:t>
        <w:tab/>
        <w:tab/>
        <w:tab/>
        <w:t>3. úroveň řízení</w:t>
        <w:tab/>
        <w:tab/>
        <w:tab/>
        <w:t>vrcholoví manažeři</w:t>
      </w:r>
    </w:p>
    <w:p>
      <w:pPr>
        <w:pStyle w:val="Normal"/>
        <w:spacing w:before="0" w:after="0"/>
        <w:ind w:left="360" w:hanging="0"/>
        <w:rPr/>
      </w:pPr>
      <w:r>
        <w:rPr/>
        <w:t>nejnižší manažeři</w:t>
        <w:tab/>
        <w:tab/>
        <w:tab/>
        <w:t>2. úroveň řízení</w:t>
        <w:tab/>
        <w:tab/>
        <w:tab/>
        <w:t>střední management</w:t>
      </w:r>
    </w:p>
    <w:p>
      <w:pPr>
        <w:pStyle w:val="Odstavecseseznamem"/>
        <w:numPr>
          <w:ilvl w:val="0"/>
          <w:numId w:val="2"/>
        </w:numPr>
        <w:rPr/>
      </w:pPr>
      <w:r>
        <w:rPr/>
        <w:t>Charakterizujte nejnižší manaž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>Uveďte jeden z nežádoucích projevů manažera na pracovišti vůči podřízený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>Manažer do řízení zasahuje málo, většinu rozhodnutí ponechává na podřízených, vyhýbá se nepopulárním zásahům, … O jaký styl řízení se jedná?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rPr/>
      </w:pPr>
      <w:r>
        <w:rPr/>
        <w:t>autoritativní</w:t>
        <w:tab/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rPr/>
      </w:pPr>
      <w:r>
        <w:rPr/>
        <w:t xml:space="preserve">demokratický </w:t>
        <w:tab/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rPr/>
      </w:pPr>
      <w:r>
        <w:rPr/>
        <w:t>liberální</w:t>
        <w:tab/>
        <w:t xml:space="preserve"> 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rPr/>
      </w:pPr>
      <w:r>
        <w:rPr/>
        <w:t>byrokratický</w:t>
      </w:r>
    </w:p>
    <w:p>
      <w:pPr>
        <w:pStyle w:val="Odstavecseseznamem"/>
        <w:numPr>
          <w:ilvl w:val="0"/>
          <w:numId w:val="2"/>
        </w:numPr>
        <w:rPr/>
      </w:pPr>
      <w:r>
        <w:rPr/>
        <w:t>Charakterizujte manažera, který prosazuje autoritativní styl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>Styl řízení manažera lze označit i metaforickým názvem. Uveďte minimálně dva a charakterizujte.</w:t>
      </w:r>
    </w:p>
    <w:p>
      <w:pPr>
        <w:pStyle w:val="Odstavecseseznamem"/>
        <w:spacing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ebdings" w:hAnsi="Webdings" w:cs="Web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23:00Z</dcterms:created>
  <dc:creator>Jiří Trávníček</dc:creator>
  <dc:description/>
  <cp:keywords/>
  <dc:language>en-US</dc:language>
  <cp:lastModifiedBy>Štěpánka Frochlichová</cp:lastModifiedBy>
  <dcterms:modified xsi:type="dcterms:W3CDTF">2014-06-25T12:59:00Z</dcterms:modified>
  <cp:revision>4</cp:revision>
  <dc:subject/>
  <dc:title/>
</cp:coreProperties>
</file>