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Štěpánka Fröhlichová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y v písemnostech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obsahuje pracovní list pro zpracování adres v písemnostech. Lze jej využít k opakování a procvičení učiva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/2 Inovace a zkvalitnění výuky směřující k rozvoji odborných kompetencí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13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ní list – adresy v písemnostech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i/>
          <w:sz w:val="24"/>
          <w:szCs w:val="24"/>
        </w:rPr>
        <w:t>Úkol 1: napište správně adresy a vyhledejte na internetu PSČ.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u inženýrovi Karlu Bystrému, ulice 17. listopadu, Havířov 1</w:t>
      </w:r>
    </w:p>
    <w:tbl>
      <w:tblPr>
        <w:tblW w:w="52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</w:tblGrid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Odstavecseseznamem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iové společnosti CANIS, ulice Poděbradova 46, Ostrava 2</w:t>
      </w:r>
    </w:p>
    <w:tbl>
      <w:tblPr>
        <w:tblW w:w="52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</w:tblGrid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Odstavecseseznamem"/>
        <w:spacing w:lineRule="auto" w:line="360"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slečně Pavlíně Ostré, diplomované specialistce, ulice Nerudova 1, Valašské Meziříčí</w:t>
      </w:r>
    </w:p>
    <w:tbl>
      <w:tblPr>
        <w:tblW w:w="52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</w:tblGrid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Úkol 2: zakroužkujte správný počet znaků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ázev adresní pošty nesmí být delší než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 znaků,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znaků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20 znaků.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i/>
          <w:sz w:val="24"/>
          <w:szCs w:val="24"/>
        </w:rPr>
        <w:t>Úkol 3</w:t>
      </w:r>
      <w:r>
        <w:rPr/>
        <w:t>: Doplňte význam titulů a uveďte, zdali se píší před nebo za jméne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ND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c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D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VD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Dr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i/>
          <w:sz w:val="24"/>
          <w:szCs w:val="24"/>
        </w:rPr>
        <w:t>Úkol 4</w:t>
      </w:r>
      <w:r>
        <w:rPr/>
        <w:t>: Vyhledejte chyby v adresách a opravte 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í</w:t>
              <w:br/>
              <w:t>Božena Novotná</w:t>
              <w:br/>
              <w:t>Stavbařů 4211</w:t>
              <w:br/>
              <w:t>190 16 PRAHA 9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OSPORT,a.s.</w:t>
              <w:br/>
              <w:t>Václav Ptáček</w:t>
              <w:br/>
              <w:t>Plantážníků 421</w:t>
              <w:br/>
              <w:t xml:space="preserve">378 08  Dvory nad Lužnicí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</w:t>
              <w:br/>
              <w:t>Vojtěch Pavlát, s. r. o.</w:t>
              <w:br/>
              <w:t>Truhlářská 7</w:t>
              <w:br/>
              <w:t xml:space="preserve">623 00BRNO 23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želé</w:t>
              <w:br/>
              <w:t>Marie a Karel Weberovi</w:t>
              <w:br/>
              <w:t>č.p. 8</w:t>
              <w:br/>
              <w:t xml:space="preserve">378 07  RAPŠACH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ážená paní</w:t>
              <w:br/>
              <w:t>Anežka Česká, senátorka PČR</w:t>
              <w:br/>
              <w:t>Valdštejnské nám. 17 / 4</w:t>
              <w:br/>
              <w:t xml:space="preserve">118 00  PRAHA 011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. Eva Hásková,</w:t>
              <w:br/>
              <w:t>daňová poradkyně</w:t>
              <w:br/>
              <w:t>Věnceslava Metelky 114</w:t>
              <w:br/>
              <w:t xml:space="preserve">512 11  Vysoké nad Jizerou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oručené internetové zdroje:</w:t>
      </w:r>
    </w:p>
    <w:p>
      <w:pPr>
        <w:pStyle w:val="Normal"/>
        <w:spacing w:lineRule="auto" w:line="360" w:before="0" w:after="0"/>
        <w:rPr/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psc.cz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www.ceskaposta.cz</w:t>
        </w:r>
      </w:hyperlink>
      <w:r>
        <w:rPr>
          <w:rFonts w:cs="Arial" w:ascii="Arial" w:hAnsi="Arial"/>
          <w:sz w:val="24"/>
          <w:szCs w:val="24"/>
        </w:rPr>
        <w:t>, 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sc.cz/" TargetMode="External"/><Relationship Id="rId4" Type="http://schemas.openxmlformats.org/officeDocument/2006/relationships/hyperlink" Target="http://www.ceskaposta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1:30:00Z</dcterms:created>
  <dc:creator>Jiří Trávníček</dc:creator>
  <dc:description/>
  <cp:keywords/>
  <dc:language>en-US</dc:language>
  <cp:lastModifiedBy>Štěpánka Frochlichová</cp:lastModifiedBy>
  <dcterms:modified xsi:type="dcterms:W3CDTF">2014-06-25T13:05:00Z</dcterms:modified>
  <cp:revision>4</cp:revision>
  <dc:subject/>
  <dc:title/>
</cp:coreProperties>
</file>