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Štěpánka Fröhlichová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list – kontrola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obsahuje pracovní list do předmětu marketing a management, který je zaměřený na ověření základních znalostí o manažerské činnosti – kontrola. Lze jej využít k opakování a procvičení učiva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odina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2 Inovace a zkvalitnění výuky směřující k rozvoji odborných kompetencí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21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4"/>
          <w:szCs w:val="24"/>
        </w:rPr>
        <w:t>Manažerské činnosti</w:t>
      </w:r>
      <w:r>
        <w:rPr>
          <w:b/>
        </w:rPr>
        <w:t xml:space="preserve"> – kontrola</w:t>
        <w:tab/>
        <w:tab/>
        <w:t>Skupina A</w:t>
        <w:tab/>
        <w:tab/>
        <w:t>Jméno a příjmení: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Charakterizujte kontrolu a uveďte rozdíl mezi vnější a vnitřní kontrolou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Kontrola plní sociální funkci, vyberte její charakteristiku:</w:t>
      </w:r>
    </w:p>
    <w:p>
      <w:pPr>
        <w:pStyle w:val="Odstavecseseznamem"/>
        <w:numPr>
          <w:ilvl w:val="1"/>
          <w:numId w:val="2"/>
        </w:numPr>
        <w:spacing w:lineRule="auto" w:line="360"/>
        <w:rPr/>
      </w:pPr>
      <w:r>
        <w:rPr/>
        <w:t>kontrolní pracovník zjišťuje nedostatky, odchylky, závady, atd., podnik by se měl snažit o jejich rychlé odstranění</w:t>
      </w:r>
    </w:p>
    <w:p>
      <w:pPr>
        <w:pStyle w:val="Odstavecseseznamem"/>
        <w:numPr>
          <w:ilvl w:val="1"/>
          <w:numId w:val="2"/>
        </w:numPr>
        <w:spacing w:lineRule="auto" w:line="360"/>
        <w:rPr/>
      </w:pPr>
      <w:r>
        <w:rPr/>
        <w:t>kontrolou se zjistí pracovníci, kteří jsou schopni a ochotni plnit úkoly včas, řádně a kvalitně, podle toho jsou také odměňováni</w:t>
      </w:r>
    </w:p>
    <w:p>
      <w:pPr>
        <w:pStyle w:val="Odstavecseseznamem"/>
        <w:numPr>
          <w:ilvl w:val="1"/>
          <w:numId w:val="2"/>
        </w:numPr>
        <w:spacing w:lineRule="auto" w:line="360"/>
        <w:rPr/>
      </w:pPr>
      <w:r>
        <w:rPr/>
        <w:t>kontrola vytváří u pracovníků pocit zodpovědnosti za vykonanou práci, pokud kontrola chybí, mohou se vyskytovat větší nedostatky v odváděné práci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Kontrola zjišťuje možnosti úspor, šetření nákladů např. na energiích, materiálu, mzdách, službách, apod. O jakou funkci kontroly se jedná? _______________________________________________________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V podnikové praxi lze kontrolu rozdělit podle rozsahu. Doplňte rozdělení a stručnou charakteristiku:</w:t>
      </w:r>
    </w:p>
    <w:p>
      <w:pPr>
        <w:pStyle w:val="Odstavecseseznamem"/>
        <w:numPr>
          <w:ilvl w:val="1"/>
          <w:numId w:val="2"/>
        </w:numPr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Odstavecseseznamem"/>
        <w:numPr>
          <w:ilvl w:val="1"/>
          <w:numId w:val="2"/>
        </w:numPr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Doplňte k charakteristikám druhy kontrol, které se rozdělují podle doby trvání:</w:t>
      </w:r>
    </w:p>
    <w:p>
      <w:pPr>
        <w:pStyle w:val="Odstavecseseznamem"/>
        <w:numPr>
          <w:ilvl w:val="1"/>
          <w:numId w:val="2"/>
        </w:numPr>
        <w:spacing w:lineRule="auto" w:line="360"/>
        <w:rPr/>
      </w:pPr>
      <w:r>
        <w:rPr/>
        <w:t>kontrola, která se koná vždy v určitém období např. inventarizace majetku: _____________________________________________________________</w:t>
      </w:r>
    </w:p>
    <w:p>
      <w:pPr>
        <w:pStyle w:val="Odstavecseseznamem"/>
        <w:numPr>
          <w:ilvl w:val="1"/>
          <w:numId w:val="2"/>
        </w:numPr>
        <w:spacing w:lineRule="auto" w:line="360"/>
        <w:rPr/>
      </w:pPr>
      <w:r>
        <w:rPr/>
        <w:t>kontrola dodržování bezpečnosti práce, alkoholu v krvi: _____________________________________________________________</w:t>
      </w:r>
    </w:p>
    <w:p>
      <w:pPr>
        <w:pStyle w:val="Odstavecseseznamem"/>
        <w:numPr>
          <w:ilvl w:val="1"/>
          <w:numId w:val="2"/>
        </w:numPr>
        <w:spacing w:lineRule="auto" w:line="360"/>
        <w:rPr/>
      </w:pPr>
      <w:r>
        <w:rPr/>
        <w:t>neustálá automatická kontrola technologických procesů: _____________________________________________________________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Charakterizujte kontrolu top manažerů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/>
        <w:t>Charakterizujte controlling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anažerské činnosti</w:t>
      </w:r>
      <w:r>
        <w:rPr>
          <w:b/>
        </w:rPr>
        <w:t xml:space="preserve"> – kontrola</w:t>
        <w:tab/>
        <w:tab/>
        <w:t>Skupina B</w:t>
        <w:tab/>
        <w:tab/>
        <w:t>Jméno a příjmení:</w:t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/>
        <w:t>Napište minimálně dva kontrolní orgány, které mohou provádět vnější kontrolu v podniku. Uveďte u každého orgánu, co je v jejich kompetenci kontrolova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/>
        <w:t>Kontrola plní funkci zpětné vazby, vyberte její charakteristiku:</w:t>
      </w:r>
    </w:p>
    <w:p>
      <w:pPr>
        <w:pStyle w:val="Odstavecseseznamem"/>
        <w:numPr>
          <w:ilvl w:val="1"/>
          <w:numId w:val="1"/>
        </w:numPr>
        <w:spacing w:lineRule="auto" w:line="360"/>
        <w:rPr/>
      </w:pPr>
      <w:r>
        <w:rPr/>
        <w:t>kontrola zjišťuje možnosti úspor, šetření nákladů např. na materiálu, mzdách, …</w:t>
      </w:r>
    </w:p>
    <w:p>
      <w:pPr>
        <w:pStyle w:val="Odstavecseseznamem"/>
        <w:numPr>
          <w:ilvl w:val="1"/>
          <w:numId w:val="1"/>
        </w:numPr>
        <w:spacing w:lineRule="auto" w:line="360"/>
        <w:rPr/>
      </w:pPr>
      <w:r>
        <w:rPr/>
        <w:t>poskytne vedoucím pracovníkům informace o tom, zda bylo dosaženo plánovaných cílů; s výsledky kontroly musí být kontrolovaný pracovník seznámen</w:t>
      </w:r>
    </w:p>
    <w:p>
      <w:pPr>
        <w:pStyle w:val="Odstavecseseznamem"/>
        <w:numPr>
          <w:ilvl w:val="1"/>
          <w:numId w:val="1"/>
        </w:numPr>
        <w:spacing w:lineRule="auto" w:line="360"/>
        <w:rPr/>
      </w:pPr>
      <w:r>
        <w:rPr/>
        <w:t>kontrolou se zjistí pracovníci, kteří jsou schopni a ochotni plnit úkoly včas, řádně a kvalitně, podle toho jsou také odměňováni</w:t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/>
        <w:t>Kontrola vytváří u pracovníků pocit zodpovědnosti za vykonanou práci. Pokud kontrola chybí, mohou se vyskytovat větší nedostatky v odváděné práci. O jakou funkci kontroly se jedná? _________________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/>
        <w:t>V podnikové praxi lze kontrolu rozdělit podle místa. Doplňte rozdělení a stručnou charakteristiku:</w:t>
      </w:r>
    </w:p>
    <w:p>
      <w:pPr>
        <w:pStyle w:val="Odstavecseseznamem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Odstavecseseznamem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/>
        <w:t>Doplňte k charakteristikám druhy kontrol, které se rozdělují podle doby času:</w:t>
      </w:r>
    </w:p>
    <w:p>
      <w:pPr>
        <w:pStyle w:val="Odstavecseseznamem"/>
        <w:numPr>
          <w:ilvl w:val="1"/>
          <w:numId w:val="1"/>
        </w:numPr>
        <w:spacing w:lineRule="auto" w:line="360"/>
        <w:rPr/>
      </w:pPr>
      <w:r>
        <w:rPr/>
        <w:t>kontrola, která se provádí po splnění úkolů: ____________________________________________</w:t>
      </w:r>
    </w:p>
    <w:p>
      <w:pPr>
        <w:pStyle w:val="Odstavecseseznamem"/>
        <w:numPr>
          <w:ilvl w:val="1"/>
          <w:numId w:val="1"/>
        </w:numPr>
        <w:spacing w:lineRule="auto" w:line="360"/>
        <w:rPr/>
      </w:pPr>
      <w:r>
        <w:rPr/>
        <w:t>kontrola, která se provádí v průběhu plnění úkolů: ____________________________________________</w:t>
      </w:r>
    </w:p>
    <w:p>
      <w:pPr>
        <w:pStyle w:val="Odstavecseseznamem"/>
        <w:numPr>
          <w:ilvl w:val="1"/>
          <w:numId w:val="1"/>
        </w:numPr>
        <w:spacing w:lineRule="auto" w:line="360"/>
        <w:rPr/>
      </w:pPr>
      <w:r>
        <w:rPr/>
        <w:t>kontrola, která provádí se v rámci přípravy, před plněním úkolů: 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/>
        <w:t>Charakterizujte kontrolu operativních (nejnižších) manažerů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contextualSpacing/>
        <w:rPr/>
      </w:pPr>
      <w:r>
        <w:rPr/>
        <w:t>Charakterizujte audit: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44:00Z</dcterms:created>
  <dc:creator>Jiří Trávníček</dc:creator>
  <dc:description/>
  <cp:keywords/>
  <dc:language>en-US</dc:language>
  <cp:lastModifiedBy>Štěpánka Frochlichová</cp:lastModifiedBy>
  <dcterms:modified xsi:type="dcterms:W3CDTF">2014-06-25T12:48:00Z</dcterms:modified>
  <cp:revision>3</cp:revision>
  <dc:subject/>
  <dc:title/>
</cp:coreProperties>
</file>