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g. Iveta Brožová   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louhodobý majetek – pracovní list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M obsahuje pracovní listy se zaměřením na dlouhodobý majetek podniku.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lze využít k probírání nového učiva, opakování učiva, procvičování učiva a ke zkoušení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gropodnikání; Podnikání; 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/2 Inovace a zkvalitnění výuky směřující k rozvoji odborných kompetencí žáků středních škol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Ekonomika, marketing a management 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28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louhodobý majetek </w:t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list č. 1</w:t>
      </w:r>
    </w:p>
    <w:p>
      <w:pPr>
        <w:pStyle w:val="Normal"/>
        <w:spacing w:before="0" w:after="0"/>
        <w:rPr/>
      </w:pPr>
      <w:r>
        <w:rPr/>
        <w:t>1. Definujte dlouhodobý hmotný majetek (vyjmenovat jednotlivé položky DHM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Jaké znáte způsoby pořízení D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 Co víte o účetních odpisec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. Definujte oprávk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/>
        <w:t>5.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cs-CZ"/>
        </w:rPr>
        <w:t xml:space="preserve">Prodejna koupila v letošním roce klimatizaci za 450 000,-. Doprava a montáž stála 150 000,-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a) určete druh dlouhodobého majetku 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b) určete způsob ocenění dlouhodobého majetku 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c) určete vstupní cenu klimatizace 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d) zařaďte majetek (podle tabulky) do odpisové skupiny ………………… a určete počet let odepisování …………………………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e) vypočtěte odpis, oprávky a zůstatkovou cenu v prvních třech letech zrychleným způsobem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531"/>
        <w:gridCol w:w="2343"/>
        <w:gridCol w:w="241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K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I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RÁVK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ŮSTATKOVÁ CENA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6. Zemědělský podnik si v letošním roce pořídil cisternu za 800.000,-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) zařaďte majetek (podle tabulky) do odpisové skupiny…………………… a určete počet let odepisování 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) vypočtěte odpis, oprávky a zůstatkovou cenu v prvních třech letech rovnoměrným způsobem</w:t>
      </w:r>
    </w:p>
    <w:p>
      <w:pPr>
        <w:pStyle w:val="Normal"/>
        <w:spacing w:before="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531"/>
        <w:gridCol w:w="2343"/>
        <w:gridCol w:w="241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K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I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RÁVK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ŮSTATKOVÁ CENA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list č. 2</w:t>
      </w:r>
    </w:p>
    <w:p>
      <w:pPr>
        <w:pStyle w:val="Normal"/>
        <w:spacing w:before="0" w:after="0"/>
        <w:rPr/>
      </w:pPr>
      <w:r>
        <w:rPr/>
        <w:t xml:space="preserve">1. Definujte dlouhodobý nehmotný majetek a dlouhodobý finanční majetek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Jaké znáte druhy opotřebení DM (vysvětlet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 Co víte o daňových odpisec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. Definujte pořizovací cen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</w:t>
      </w:r>
      <w:r>
        <w:rPr>
          <w:rFonts w:cs="Calibri"/>
        </w:rPr>
        <w:t xml:space="preserve"> Zemědělský podnik</w:t>
      </w:r>
      <w:r>
        <w:rPr>
          <w:rFonts w:eastAsia="Times New Roman" w:cs="Calibri"/>
          <w:lang w:eastAsia="cs-CZ"/>
        </w:rPr>
        <w:t xml:space="preserve"> koupil v letošním roce traktor za 680 000,-. Doprava a registrační poplatek stály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Calibri" w:cs="Calibri"/>
          <w:lang w:eastAsia="cs-CZ"/>
        </w:rPr>
        <w:t xml:space="preserve">     </w:t>
      </w:r>
      <w:r>
        <w:rPr>
          <w:rFonts w:eastAsia="Times New Roman" w:cs="Calibri"/>
          <w:lang w:eastAsia="cs-CZ"/>
        </w:rPr>
        <w:t xml:space="preserve">20 000,-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a) určete druh dlouhodobého majetku 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b) určete způsob ocenění dlouhodobého majetku 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c) určete vstupní cenu traktoru 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d) zařaďte majetek (podle tabulky) do odpisové skupiny ………………….. a určete počet let odepisování ………………………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e) vypočtěte odpis, oprávky a zůstatkovou cenu v prvních třech letech zrychleným způsobem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531"/>
        <w:gridCol w:w="2343"/>
        <w:gridCol w:w="241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K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I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RÁVK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ŮSTATKOVÁ CENA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6. Firma v letošním roce vybudovala kanalizaci za 1.200.000,-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) zařaďte majetek (podle tabulky) do odpisové skupiny …………………. a určete počet let odepisování 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) vypočtěte odpis, oprávky a zůstatkovou cenu v prvních třech letech rovnoměrným způsobem</w:t>
      </w:r>
    </w:p>
    <w:p>
      <w:pPr>
        <w:pStyle w:val="Normal"/>
        <w:spacing w:before="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531"/>
        <w:gridCol w:w="2343"/>
        <w:gridCol w:w="241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K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I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RÁVK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ŮSTATKOVÁ CENA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oj: vlastní tvorba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21:44:00Z</dcterms:created>
  <dc:creator>Jiří Trávníček</dc:creator>
  <dc:description/>
  <cp:keywords/>
  <dc:language>en-US</dc:language>
  <cp:lastModifiedBy>Iveta Brožová</cp:lastModifiedBy>
  <dcterms:modified xsi:type="dcterms:W3CDTF">2014-07-01T07:37:00Z</dcterms:modified>
  <cp:revision>7</cp:revision>
  <dc:subject/>
  <dc:title/>
</cp:coreProperties>
</file>