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Štěpánka Fröhlich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izovaná úprava písemností v pracovním listu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 obsahuje pracovní list normalizované úpravy písemností. Lze jej využít k opakování a procviče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hodina 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2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list – normalizovaná úprava písemností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Úkol 1: vyhledejte chyby v textu a opravte j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á akce ( kompletní sanace výhybky na stanici Náměstí Míru) obnáší mimo jiné odpojení celého zabezpečovacího systému. "Zároveň bylo vytěženo celkem 170 tun štěrkového lože,“ upřesnila redakci Aneta Řehková z tiskového oddělení DP Praha . Rypadlo, které dělníkům bourací práce zásadně usnadňovalo, se v tunelu metra pohybuje po kolejích díky speciálnímu podvozku. Na místo práce dorazilo z depa rychlostí 15 km / h. Nakládalo do vozíků starý štěrk z kolejiště a nový materiál vykládalo na místo. při této operaci se voz-íky pracovního vlaku a rypadlo pohybují vedle sebe nečekaně svižně. Doslova spolu tancují. Připomíná to balet - těžkotonážní balet. Dělníci výhybku naporcovali na kousky. Stejně tak předem rozřezali i přilehlé kolejnice na asi 120 cm kusy s hmotností kolem 70kg. [1]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Úkol 2: napište význam zkratek – česky.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ůměrný počet vysokoškolsky vzdělaných obyvatel v zemích OECD je 26 %, v ČR je pak 13 %. 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varuje! V důsledku nepřenosných nemocí ročně zemře 36 milionů lidí, 29 % z nich ve věku pod 60 let. Nepřenosné nemoci jsou: kardiovaskulární onemocnění, diabetes, rakovina a chronická onemocnění dýchacích cest.</w:t>
      </w:r>
    </w:p>
    <w:p>
      <w:pPr>
        <w:pStyle w:val="Odstavecseseznamem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OHS vznikl v roce 1991. Později byl úřad nahrazen ministerstvem pro hospodářskou soutěž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Úkol 3: rozhodněte, které úryvky textu jsou napsány podle normalizované úpravy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306"/>
      </w:tblGrid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ěkteré texty jsou uvedené správně a v některých je chyba. 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ište – správně nebo špatně.</w:t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íslo jednací můžeme psát dvěma způsoby č. j. nebo čj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ná mzda v ČR se pohybuje kolem 25.600K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ná mzda v Německu se pohybuje kolem 3.500 €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bízíme 10denní zájezd s 20% slevou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bízíme 10 denní zájezd s 20 % slevou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, s.r.o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yl to 2x úspěch Martiny Sáblíkové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bídka práce ve Frýdku – Místku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./fax: 556 706 30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ručené internetové zdroje: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psc.cz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eskaposta.cz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zkratky.cz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jednotky.cz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google.cz</w:t>
        </w:r>
      </w:hyperlink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before="0" w:after="0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slovnik-cizich-slov.abz.cz/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www.slovnik-cizich-slov.cz/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www.mesec.cz/kurzy/prevod-men/</w:t>
        </w:r>
      </w:hyperlink>
      <w:r>
        <w:rPr>
          <w:rFonts w:cs="Arial" w:ascii="Arial" w:hAnsi="Arial"/>
          <w:sz w:val="24"/>
          <w:szCs w:val="24"/>
        </w:rPr>
        <w:t>, 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oužité zdroje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1]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ekonomika.idnes.cz/zlato-a-stribro-zazily-jednu-z-nejvetsich-ztrat-poslednich-desetileti-1mw-/eko-zahranicni.aspx?c=A110923_203811_eko-zahranicni_hro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sc.cz/" TargetMode="External"/><Relationship Id="rId4" Type="http://schemas.openxmlformats.org/officeDocument/2006/relationships/hyperlink" Target="http://www.ceskaposta.cz/" TargetMode="External"/><Relationship Id="rId5" Type="http://schemas.openxmlformats.org/officeDocument/2006/relationships/hyperlink" Target="http://www.zkratky.cz/" TargetMode="External"/><Relationship Id="rId6" Type="http://schemas.openxmlformats.org/officeDocument/2006/relationships/hyperlink" Target="http://www.jednotky.cz/" TargetMode="External"/><Relationship Id="rId7" Type="http://schemas.openxmlformats.org/officeDocument/2006/relationships/hyperlink" Target="http://www.google.cz/" TargetMode="External"/><Relationship Id="rId8" Type="http://schemas.openxmlformats.org/officeDocument/2006/relationships/hyperlink" Target="../in/slovnik-cizich-slov.abz.cz/" TargetMode="External"/><Relationship Id="rId9" Type="http://schemas.openxmlformats.org/officeDocument/2006/relationships/hyperlink" Target="http://www.slovnik-cizich-slov.cz/" TargetMode="External"/><Relationship Id="rId10" Type="http://schemas.openxmlformats.org/officeDocument/2006/relationships/hyperlink" Target="http://www.mesec.cz/kurzy/prevod-men/" TargetMode="External"/><Relationship Id="rId11" Type="http://schemas.openxmlformats.org/officeDocument/2006/relationships/hyperlink" Target="http://ekonomika.idnes.cz/zlato-a-stribro-zazily-jednu-z-nejvetsich-ztrat-poslednich-desetileti-1mw-/eko-zahranicni.aspx?c=A110923_203811_eko-zahranicni_hr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1:07:00Z</dcterms:created>
  <dc:creator>Jiří Trávníček</dc:creator>
  <dc:description/>
  <cp:keywords/>
  <dc:language>en-US</dc:language>
  <cp:lastModifiedBy>Štěpánka Frochlichová</cp:lastModifiedBy>
  <dcterms:modified xsi:type="dcterms:W3CDTF">2014-06-24T21:30:00Z</dcterms:modified>
  <cp:revision>6</cp:revision>
  <dc:subject/>
  <dc:title/>
</cp:coreProperties>
</file>