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g. Lucie Pátková     LINEÁRNÍ FUNKCE 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17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funk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te text: Grafem konstantní funkce je přímka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důvodněte, proč přímka rovnoběžná s osou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nemůže být grafem žádné funkce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očtěte hodnoty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v bodech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4,-1,0,3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te chybějící souřadnici bodu A tak, aby ležel na grafu funkc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ěte, zda bod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leží na grafu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veďte aspoň 4 body, které leží na grafu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je definována pro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Které z bodů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8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patří do grafu této funkce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éže soustavy souřadnic načrtněte grafy funkcí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pro b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,0,2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téže soustavy souřadnic načrtněte grafy funkcí:</w:t>
      </w:r>
    </w:p>
    <w:p>
      <w:pPr>
        <w:pStyle w:val="Normal"/>
        <w:spacing w:lineRule="auto" w:line="360" w:before="0" w:after="0"/>
        <w:ind w:left="6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rtněte graf funkce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na 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i lineární funkce, pro niž platí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předpis lineární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jejíž graf prochází bod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te početně i graficky soustavu rovnic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te pravdivý výrok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á lineární funkce je rostoucí nebo klesající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á lineární funkce je prostá funkce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uje lineární funkce, která je omezená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jezdu z garáže bylo v nádrži auta 36 litrů benzínu. Určete, jak toto množství benzínu závisí na počtu ujetých km, jestliže je spotřeba 8 l na 100 km.</w:t>
      </w:r>
    </w:p>
    <w:p>
      <w:pPr>
        <w:pStyle w:val="Normal"/>
        <w:numPr>
          <w:ilvl w:val="0"/>
          <w:numId w:val="1"/>
        </w:numPr>
        <w:jc w:val="both"/>
        <w:rPr>
          <w:rFonts w:ascii="Cambria Math" w:hAnsi="Cambria Math" w:eastAsia="Times New Roman" w:cs="Calibri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Turista absolvoval trasu pochodu za 12 h při průměrné rychlosti v = 5 km/h. Určete funkci, která vyjadřuje závislost vzdálenosti turisty od cíle. </w:t>
      </w:r>
    </w:p>
    <w:p>
      <w:pPr>
        <w:pStyle w:val="Odstavecseseznamem"/>
        <w:numPr>
          <w:ilvl w:val="0"/>
          <w:numId w:val="1"/>
        </w:numPr>
        <w:spacing w:before="0" w:after="200"/>
        <w:ind w:left="714" w:hanging="357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etadlo má v nádrži 50 hl paliva a na každý km letu spotřebuje 3 litry paliva. Určete:</w:t>
      </w:r>
    </w:p>
    <w:p>
      <w:pPr>
        <w:pStyle w:val="Odstavecseseznamem"/>
        <w:numPr>
          <w:ilvl w:val="1"/>
          <w:numId w:val="1"/>
        </w:numPr>
        <w:spacing w:before="0" w:after="20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i, která vyjadřuje závislost množství paliva v nádrži na dráze, kterou letadlo proletí,</w:t>
      </w:r>
    </w:p>
    <w:p>
      <w:pPr>
        <w:pStyle w:val="Odstavecseseznamem"/>
        <w:numPr>
          <w:ilvl w:val="1"/>
          <w:numId w:val="1"/>
        </w:numPr>
        <w:spacing w:before="0" w:after="20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lik hl paliva má ještě v nádrži po 150 km? </w:t>
      </w:r>
    </w:p>
    <w:p>
      <w:pPr>
        <w:pStyle w:val="Odstavecseseznamem"/>
        <w:numPr>
          <w:ilvl w:val="0"/>
          <w:numId w:val="1"/>
        </w:numPr>
        <w:spacing w:before="0" w:after="200"/>
        <w:ind w:left="714" w:hanging="357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 skladu mají zásobu 150 q cementu, která se každý pracovní den zmenšuje o 200 kg. Určete funkci, která vyjadřuje závislost množství cementu ve skladu na počtu pracovních dnů, které uplynou od počátku prodeje. 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240"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br w:type="page"/>
      </w:r>
    </w:p>
    <w:p>
      <w:pPr>
        <w:pStyle w:val="Normal"/>
        <w:spacing w:lineRule="auto" w:line="240" w:before="120" w:after="280"/>
        <w:ind w:left="142" w:hanging="142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[3]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7:48:00Z</dcterms:created>
  <dc:creator>Jiří Trávníček</dc:creator>
  <dc:description/>
  <cp:keywords/>
  <dc:language>en-US</dc:language>
  <cp:lastModifiedBy>Admin</cp:lastModifiedBy>
  <dcterms:modified xsi:type="dcterms:W3CDTF">2013-12-08T21:20:00Z</dcterms:modified>
  <cp:revision>56</cp:revision>
  <dc:subject/>
  <dc:title/>
</cp:coreProperties>
</file>