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FUNKCE OBECNĚ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2_0906_D15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Funkce obecně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ete chybějící souřadnici bodu A tak, aby ležel na grafu funkce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mr>
          </m:m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</m:d>
              </m:e>
            </m:mr>
          </m:m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d>
              </m:e>
            </m:mr>
          </m:m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mr>
          </m:m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ěřte, zda bod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leží na grafu funkce dané rovnicí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a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ze P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353" w:right="-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ze Q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276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equalWidth="false" w:sep="false">
            <w:col w:w="1736" w:space="248"/>
            <w:col w:w="2127" w:space="282"/>
            <w:col w:w="2410" w:space="142"/>
            <w:col w:w="212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object w:dxaOrig="9162" w:dyaOrig="87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6.1pt;margin-top:10.1pt;width:181.85pt;height:17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56326997" r:id="rId3"/>
        </w:object>
      </w:r>
      <w:r>
        <w:rPr/>
        <w:t>Zapište funkci danou grafem do tabulky.</w:t>
      </w:r>
    </w:p>
    <w:tbl>
      <w:tblPr>
        <w:tblW w:w="402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737"/>
        <w:gridCol w:w="737"/>
        <w:gridCol w:w="737"/>
        <w:gridCol w:w="737"/>
        <w:gridCol w:w="737"/>
      </w:tblGrid>
      <w:tr>
        <w:trPr/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y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80"/>
        <w:ind w:left="3552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K obrázku zapište definiční obor a obor hodnot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e dána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 definiční obor funkce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 funkční hodnoty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0),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3),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1,5)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terá z čísel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4;0;1,8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 xml:space="preserve"> patří do oboru hodnot funkce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veďte aspoň 5 bodů, které patří grafu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. Zakreslete je do grafu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nabývá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hodnoty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353" w:right="-233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353" w:right="-233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280"/>
        <w:ind w:left="1418" w:right="-233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 následujících grafů funkcí zapište D(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) a H(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/>
        <w:object w:dxaOrig="6870" w:dyaOrig="6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3.65pt;height:108.2pt" filled="f" o:ole="">
            <v:imagedata r:id="rId6" o:title=""/>
          </v:shape>
          <o:OLEObject Type="Embed" ProgID="" ShapeID="ole_rId5" DrawAspect="Content" ObjectID="_1463190111" r:id="rId5"/>
        </w:object>
      </w:r>
      <w:r>
        <w:rPr/>
        <w:tab/>
      </w:r>
      <w:r>
        <w:rPr/>
        <w:object w:dxaOrig="6870" w:dyaOrig="6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3.35pt;height:107.9pt" filled="f" o:ole="">
            <v:imagedata r:id="rId8" o:title=""/>
          </v:shape>
          <o:OLEObject Type="Embed" ProgID="" ShapeID="ole_rId7" DrawAspect="Content" ObjectID="_1025721304" r:id="rId7"/>
        </w:object>
      </w:r>
      <w:r>
        <w:rPr/>
        <w:tab/>
      </w:r>
      <w:r>
        <w:rPr/>
        <w:object w:dxaOrig="6870" w:dyaOrig="6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3.35pt;height:107.9pt" filled="f" o:ole="">
            <v:imagedata r:id="rId10" o:title=""/>
          </v:shape>
          <o:OLEObject Type="Embed" ProgID="" ShapeID="ole_rId9" DrawAspect="Content" ObjectID="_1826176295" r:id="rId9"/>
        </w:object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/>
        <w:object w:dxaOrig="6870" w:dyaOrig="6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3.35pt;height:107.9pt" filled="f" o:ole="">
            <v:imagedata r:id="rId12" o:title=""/>
          </v:shape>
          <o:OLEObject Type="Embed" ProgID="" ShapeID="ole_rId11" DrawAspect="Content" ObjectID="_853978750" r:id="rId11"/>
        </w:object>
      </w:r>
      <w:r>
        <w:rPr/>
        <w:tab/>
      </w:r>
      <w:r>
        <w:rPr/>
        <w:object w:dxaOrig="6870" w:dyaOrig="6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3.35pt;height:107.9pt" filled="f" o:ole="">
            <v:imagedata r:id="rId14" o:title=""/>
          </v:shape>
          <o:OLEObject Type="Embed" ProgID="" ShapeID="ole_rId13" DrawAspect="Content" ObjectID="_44905339" r:id="rId13"/>
        </w:object>
      </w:r>
      <w:r>
        <w:rPr/>
        <w:tab/>
      </w:r>
      <w:r>
        <w:rPr/>
        <w:object w:dxaOrig="6870" w:dyaOrig="6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3.35pt;height:105.4pt" filled="f" o:ole="">
            <v:imagedata r:id="rId16" o:title=""/>
          </v:shape>
          <o:OLEObject Type="Embed" ProgID="" ShapeID="ole_rId15" DrawAspect="Content" ObjectID="_2042025127" r:id="rId15"/>
        </w:objec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čním oborem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je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efiničním oborem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je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efiničním oborem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je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řiřaďte definiční obor k daným funkcím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⟨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očtěte souřadnice průsečíků grafu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 osou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 osou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 grafem funk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osou I. a III. kvadrantu,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 přímko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 přímko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</m:e>
          <m:e/>
        </m:eqAr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12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12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br w:type="page"/>
      </w:r>
    </w:p>
    <w:p>
      <w:pPr>
        <w:pStyle w:val="Normal"/>
        <w:spacing w:lineRule="auto" w:line="240" w:before="12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[3] Halouzka, A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ísemky z matematiky SŠ. </w:t>
      </w:r>
      <w:r>
        <w:rPr>
          <w:rFonts w:cs="Times New Roman" w:ascii="Times New Roman" w:hAnsi="Times New Roman"/>
          <w:sz w:val="24"/>
          <w:szCs w:val="24"/>
        </w:rPr>
        <w:t>Scientia, Praha 2005, 1. vydání: ISBN 80-86960-00-5</w:t>
      </w:r>
    </w:p>
    <w:p>
      <w:pPr>
        <w:pStyle w:val="Normal"/>
        <w:spacing w:lineRule="auto" w:line="240" w:before="12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21:32:00Z</dcterms:created>
  <dc:creator>Jiří Trávníček</dc:creator>
  <dc:description/>
  <cp:keywords/>
  <dc:language>en-US</dc:language>
  <cp:lastModifiedBy>Admin</cp:lastModifiedBy>
  <dcterms:modified xsi:type="dcterms:W3CDTF">2014-01-29T20:28:00Z</dcterms:modified>
  <cp:revision>21</cp:revision>
  <dc:subject/>
  <dc:title/>
</cp:coreProperties>
</file>