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OGARITMICKÁ FUNKCE – POČETNÍ ÚLOH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6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ogaritmická funkce – početní úloh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 logaritmické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ak z něj 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 exponenciální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ak z něj 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ozhodněte o pravdivosti výroků, využijte přitom vlastnosti logaritmické funkc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vnejte podle velikosti čísla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953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9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953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9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953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9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953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9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všechn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&gt; 0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1, pro něž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jaký vztah platí pro proměnné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je-l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rozhodnout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šte, jaký vztah platí pro proměnné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je-li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3</m:t>
              </m:r>
            </m:sub>
          </m:sSub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3</m:t>
              </m:r>
            </m:sub>
          </m:sSub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definiční obor funkc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finičním obor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je interval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6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berte pravdivý výrok. Funkc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stoucí v množině R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ající v intervalu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numPr>
          <w:ilvl w:val="1"/>
          <w:numId w:val="1"/>
        </w:numPr>
        <w:spacing w:lineRule="auto" w:line="360" w:before="0" w:after="28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esají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lineRule="auto" w:line="360" w:before="0" w:after="28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yberte nepravdivý výrok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logaritmická funkce je prostá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logaritmická funkce je omezen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logaritmická funkce má obor hodnot množinu R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xistuje logaritmická funkce, která je rostoucí.</w:t>
      </w:r>
    </w:p>
    <w:p>
      <w:pPr>
        <w:pStyle w:val="Normal"/>
        <w:spacing w:lineRule="auto" w:line="360" w:before="0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4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2:05:00Z</dcterms:created>
  <dc:creator>Jiří Trávníček</dc:creator>
  <dc:description/>
  <cp:keywords/>
  <dc:language>en-US</dc:language>
  <cp:lastModifiedBy>Admin</cp:lastModifiedBy>
  <dcterms:modified xsi:type="dcterms:W3CDTF">2013-12-08T21:22:00Z</dcterms:modified>
  <cp:revision>44</cp:revision>
  <dc:subject/>
  <dc:title/>
</cp:coreProperties>
</file>