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KVADRATICKÁ FUNKCE – POČETNÍ ÚLOH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19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Kvadratická funkce – početní úloh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plňte text: Grafem kvadratické funkce je parabola souměrná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počtěte pro funk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ční hodnoty v bodech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-1)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0)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jaké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bud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0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te chybějící souřadnici bodu A tak, aby ležel na grafu funkc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hodněte, který z bodů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 leží na grafu dané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dána kvadratická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4"/>
          <w:szCs w:val="24"/>
        </w:rPr>
        <w:t xml:space="preserve">. Zjistěte, zda existuje aspoň jedno     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D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), pro které platí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1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5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éže soustavy souřadnic načrtněte grafy funkcí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pro b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9,-2,3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všechny kvadratické funkce dané rovnic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 něž platí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předpisem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kvadratickou funkci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 pro kterou platí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předpis kvadratické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jejíž graf prochází bod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průsečíky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osou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osou </w:t>
      </w:r>
      <w:r>
        <w:rPr>
          <w:rFonts w:cs="Times New Roman" w:ascii="Times New Roman" w:hAnsi="Times New Roman"/>
          <w:i/>
          <w:sz w:val="24"/>
          <w:szCs w:val="24"/>
        </w:rPr>
        <w:t>y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I. a III. kvadrantu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7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funkc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56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minimu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,3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,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736" w:space="532"/>
            <w:col w:w="1912" w:space="498"/>
            <w:col w:w="1947" w:space="178"/>
            <w:col w:w="22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maximu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240" w:before="0" w:after="0"/>
        <w:ind w:left="1349" w:right="3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349" w:right="3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,4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349" w:right="3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240" w:before="0" w:after="0"/>
        <w:ind w:left="1349" w:right="3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736" w:space="532"/>
            <w:col w:w="1912" w:space="356"/>
            <w:col w:w="2089" w:space="178"/>
            <w:col w:w="22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grafu určete monotónnost funkc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af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je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klesající v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esající v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  <w:sz w:val="24"/>
          <w:szCs w:val="24"/>
        </w:rPr>
        <w:t xml:space="preserve">, klesající v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esající v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  <w:sz w:val="24"/>
          <w:szCs w:val="24"/>
        </w:rPr>
        <w:t xml:space="preserve">, 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"/>
        </w:numPr>
        <w:spacing w:lineRule="auto" w:line="360" w:before="0" w:after="0"/>
        <w:ind w:left="135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stoucí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klesající v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Vyberte nepravdivý výrok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aždá kvadratická funkce je omezená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á kvadratická funkce je prostá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aždá kvadratická funkce je rostoucí a klesající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uje kvadratická funkce, která je sudá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ěr délek stran obdélníku je 12 : 5. Délka jeho úhlopříčky je 65 cm. Jaké jsou délky stran obdélníku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va cyklisté vyjeli současně z místa A do místa B vzdáleného 56 km. První cyklista jel rychlostí o 2 km/h větší než druhý a dojel tak do cíle o 30 minut dříve. Jakou rychlostí jeli cyklisté?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jak dlouho zhotoví každý dělník součástku sám, jestliže prvnímu její zhotovení trvá o 4 hodiny a druhému o 9 hodin déle, než kdyby na ní pracovali společně?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[3]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7:38:00Z</dcterms:created>
  <dc:creator>Jiří Trávníček</dc:creator>
  <dc:description/>
  <cp:keywords/>
  <dc:language>en-US</dc:language>
  <cp:lastModifiedBy>Admin</cp:lastModifiedBy>
  <dcterms:modified xsi:type="dcterms:W3CDTF">2014-02-10T16:19:00Z</dcterms:modified>
  <cp:revision>61</cp:revision>
  <dc:subject/>
  <dc:title/>
</cp:coreProperties>
</file>