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LINEÁRNÍ LOMENÁ FUNKCE – POČETNÍ ÚLOHY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2_0906_D21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32"/>
          <w:szCs w:val="40"/>
        </w:rPr>
        <w:t xml:space="preserve">Pracovní list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 xml:space="preserve">Lineární lomená funkce – početní úlohy 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Doplňte text: Grafem nepřímé úměrnosti je ……….……………………………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ozhodněte, který z bodů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4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6,2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leží na grafu nepřímé úměrnosti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čete chybějící souřadnici bodu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tak, aby ležel na grafu nepřímé úměrnost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te rovnici nepřímé úměrnosti, pro niž platí: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2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,0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156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 dána rovnice nepřímé úměrnost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. Sestavte tabulku pro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je-li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,3,4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a sestrojte graf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Je dána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 Určete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hodnoty funkce 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v bodech 5 a -2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ční obor této funkce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šechna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D(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), pro která je 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 = 12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 rovnoosé hyperboly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ůsečíky s osami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berte pravdivý výrok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ždá nepřímá úměrnost je lichá funkce.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ždá nepřímá úměrnost je prostá funkce.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istuje nepřímá úměrnost, která je shora omezená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délník </w:t>
      </w:r>
      <w:r>
        <w:rPr>
          <w:rFonts w:cs="Times New Roman" w:ascii="Times New Roman" w:hAnsi="Times New Roman"/>
          <w:i/>
          <w:sz w:val="24"/>
          <w:szCs w:val="24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 má obsah 9 d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Zapište funkci, která vyjadřuje závislost délky úsečky 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na délce úsečky 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místa A do místa B dorazí auto průměrnou rychlostí 70 km/h za 25 minut. Jakou rychlostí by muselo jet, aby mu jízda trvala o 3 minuty déle?</w:t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ýsledky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</m:mr>
              </m:m>
            </m:e>
            <m:e/>
          </m:eqArr>
        </m:oMath>
      </m:oMathPara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left="142" w:hanging="142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udcová, M., Kubičíkov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SOŠ, SOU a nástavbové studium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1. vydání: ISBN 80-7196-165-5.</w:t>
      </w:r>
    </w:p>
    <w:p>
      <w:pPr>
        <w:pStyle w:val="Normal"/>
        <w:spacing w:lineRule="auto" w:line="360" w:before="0" w:after="28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Matematika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2002, 3. upravené vydání: ISBN 80-7196-164-7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3]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 matematiky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1997, 1. vydání: ISBN 80-7196-050-0.</w:t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8:03:00Z</dcterms:created>
  <dc:creator>Jiří Trávníček</dc:creator>
  <dc:description/>
  <cp:keywords/>
  <dc:language>en-US</dc:language>
  <cp:lastModifiedBy>Admin</cp:lastModifiedBy>
  <dcterms:modified xsi:type="dcterms:W3CDTF">2013-12-08T21:21:00Z</dcterms:modified>
  <cp:revision>45</cp:revision>
  <dc:subject/>
  <dc:title/>
</cp:coreProperties>
</file>