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EXPONENCIÁLNÍ FUNKCE – POČETNÍ ÚLOHY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24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Exponenciální funkce – početní úloh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 exponenciální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pak z něj urče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platí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 exponenciální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pak z něj urče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platí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object w:dxaOrig="9162" w:dyaOrig="85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0.65pt;margin-top:30.15pt;width:140.9pt;height:13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83348150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Na obrázku jsou grafy funkcí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platí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erá z rovnic není předpisem exponenciální funkc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,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věřte, zda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jsou shodné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veďte alespoň tři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platí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žijte vlastností exponenciální funkce a určete, která z následujících mocnin je větší než jedna a která menší než jedna: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ovnejte podle velikosti čísla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9980</wp:posOffset>
                </wp:positionH>
                <wp:positionV relativeFrom="paragraph">
                  <wp:posOffset>15875</wp:posOffset>
                </wp:positionV>
                <wp:extent cx="209550" cy="209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1.2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,4</m:t>
            </m:r>
          </m:sup>
        </m:sSup>
      </m:oMath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9980</wp:posOffset>
                </wp:positionH>
                <wp:positionV relativeFrom="paragraph">
                  <wp:posOffset>15875</wp:posOffset>
                </wp:positionV>
                <wp:extent cx="209550" cy="20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1.2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</w:p>
    <w:p>
      <w:pPr>
        <w:pStyle w:val="Normal"/>
        <w:numPr>
          <w:ilvl w:val="1"/>
          <w:numId w:val="1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1905</wp:posOffset>
                </wp:positionH>
                <wp:positionV relativeFrom="paragraph">
                  <wp:posOffset>111125</wp:posOffset>
                </wp:positionV>
                <wp:extent cx="209550" cy="20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15pt;margin-top:8.7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8</m:t>
            </m:r>
          </m:sup>
        </m:sSup>
      </m:oMath>
    </w:p>
    <w:p>
      <w:pPr>
        <w:pStyle w:val="Normal"/>
        <w:numPr>
          <w:ilvl w:val="1"/>
          <w:numId w:val="1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1905</wp:posOffset>
                </wp:positionH>
                <wp:positionV relativeFrom="paragraph">
                  <wp:posOffset>111125</wp:posOffset>
                </wp:positionV>
                <wp:extent cx="209550" cy="209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15pt;margin-top:8.7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1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1905</wp:posOffset>
                </wp:positionH>
                <wp:positionV relativeFrom="paragraph">
                  <wp:posOffset>111125</wp:posOffset>
                </wp:positionV>
                <wp:extent cx="209550" cy="209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15pt;margin-top:8.7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hodněte o pravdivosti výroků, využijte vlastnosti exponenciální funkc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,5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,4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,4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,3</m:t>
              </m:r>
            </m:sup>
          </m:sSup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zhodněte, jaký vztah platí mezi čísly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zhodněte, jaký vztah platí mezi exponenty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 je-l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ze rozhodnout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latí-li vztah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>, pak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te chybějící souřadnici bodu A tak, aby ležel na grafu funkce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mr>
          </m:m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mr>
          </m:m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hodněte, který z bodů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7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leží na grafu dané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te průsečíky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353" w:right="-7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osou x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353" w:right="-7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osou y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353" w:right="-7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 funkcí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ind w:left="1353" w:right="-7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 funkcí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berte pravdivý výrok. Funkce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j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stoucí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stoucí v množině R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esající v intervalu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esající v množině R </w:t>
      </w:r>
    </w:p>
    <w:p>
      <w:pPr>
        <w:pStyle w:val="Normal"/>
        <w:numPr>
          <w:ilvl w:val="1"/>
          <w:numId w:val="1"/>
        </w:numPr>
        <w:spacing w:lineRule="auto" w:line="360" w:before="0" w:after="28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esající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spacing w:lineRule="auto" w:line="360" w:before="0" w:after="280"/>
        <w:ind w:left="1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Vyberte nepravdivý výrok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aždá exponenciální funkce je omezená funkce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aždá exponenciální funkce je prostá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aždá exponenciální funkce je lichá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xistuje exponenciální funkce, která je rostoucí.</w:t>
      </w:r>
    </w:p>
    <w:p>
      <w:pPr>
        <w:pStyle w:val="Normal"/>
        <w:spacing w:lineRule="auto" w:line="360" w:before="0" w:after="0"/>
        <w:ind w:left="1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ind w:left="142" w:hanging="142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[3]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p>
      <w:pPr>
        <w:pStyle w:val="Normal"/>
        <w:spacing w:lineRule="auto" w:line="360" w:before="0" w:after="280"/>
        <w:ind w:left="357" w:hanging="35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</w:t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5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0:06:00Z</dcterms:created>
  <dc:creator>Jiří Trávníček</dc:creator>
  <dc:description/>
  <cp:keywords/>
  <dc:language>en-US</dc:language>
  <cp:lastModifiedBy>Admin</cp:lastModifiedBy>
  <dcterms:modified xsi:type="dcterms:W3CDTF">2013-12-08T21:21:00Z</dcterms:modified>
  <cp:revision>60</cp:revision>
  <dc:subject/>
  <dc:title/>
</cp:coreProperties>
</file>