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KVADRATICKÁ FUNKCE – GRAF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hodiny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18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č.1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Kvadratická funkce - graf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črtněte grafy funkcí: 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3845"/>
      </w:tblGrid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2</w:t>
            </w:r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chol: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y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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2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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chol: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y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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2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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2</w:t>
            </w:r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chol: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y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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2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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chol: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y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40"/>
        </w:rPr>
        <w:t xml:space="preserve">Pracovní list č.2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Kvadratická funkce - graf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Načrtněte grafy funkcí: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3845"/>
      </w:tblGrid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</w:t>
            </w:r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chol: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y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chol: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y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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4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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</w:t>
            </w:r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chol: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y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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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3</w:t>
            </w:r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chol: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y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č.3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Kvadratická funkce - graf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Načrtněte grafy funkcí: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3845"/>
      </w:tblGrid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10</w:t>
            </w:r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chol: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y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16</w:t>
            </w:r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chol: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y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15</w:t>
            </w:r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chol: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y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</w:t>
            </w:r>
          </w:p>
        </w:tc>
        <w:tc>
          <w:tcPr>
            <w:tcW w:w="3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chol: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y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ůsečík s os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6:44:00Z</dcterms:created>
  <dc:creator>Jiří Trávníček</dc:creator>
  <dc:description/>
  <cp:keywords/>
  <dc:language>en-US</dc:language>
  <cp:lastModifiedBy>Admin</cp:lastModifiedBy>
  <dcterms:modified xsi:type="dcterms:W3CDTF">2013-12-08T21:20:00Z</dcterms:modified>
  <cp:revision>25</cp:revision>
  <dc:subject/>
  <dc:title/>
</cp:coreProperties>
</file>