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LOGARITMUS – VĚTY O LOGARITMOVÁNÍ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27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č.1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Logaritmus – věty o logaritmování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lňte tabulku: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48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,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očtěte: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čet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 pro které platí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jaký základ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platí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očtěte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č.2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Věty o logaritmech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očtěte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3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0,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0,1</m:t>
              </m:r>
            </m:sub>
          </m:sSub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3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3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3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čete všechn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platí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3" w:first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ind w:left="723" w:first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0,5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0,5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0,5</m:t>
              </m:r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0,5</m:t>
              </m:r>
            </m:sub>
          </m:sSub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Určete, která z daných čísel jsou kladná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Jsou dány výrazy 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2125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den>
          </m:f>
        </m:oMath>
      </m:oMathPara>
    </w:p>
    <w:p>
      <w:pPr>
        <w:pStyle w:val="Normal"/>
        <w:tabs>
          <w:tab w:val="clear" w:pos="425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Jejich poměr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je roven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 w:before="0" w:after="0"/>
        <w:ind w:left="1425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:1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25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:2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25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:1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25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:4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25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:1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5" w:space="1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Určete všechn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 pro která platí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ádejte, že dané výrazy mají smysl a logaritmujte je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z</m:t>
              </m:r>
            </m:e>
          </m:rad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28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sou dány funkce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 w:before="0" w:after="0"/>
        <w:ind w:left="25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 w:before="0" w:after="0"/>
        <w:ind w:left="25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425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 těchto funkcí se navzájem rovnají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360" w:before="0" w:after="0"/>
        <w:ind w:left="1440" w:right="-674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g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40" w:right="-674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h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40" w:right="-674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h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40" w:right="-674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h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 dvě se nerovnají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ogaritmus výraz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je roven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erte nepravdivý výrok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aritmus jedné při libovolném základu je roven nule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aritmus nuly je roven jedné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aritmus kladného desetinného čísla neexistuje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aritmus záporného čísla neexistuje.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erte pravdivý výrok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Logaritmus dvou kladných čísel je roven součtu logaritmů jednotlivých činitelů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Logaritmus součinu dvou kladných čísel je roven součtu logaritmů jednotlivých činitelů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Logaritmus součtu dvou kladných čísel je roven jejich součinu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et logaritmů o stejném základu se rovná jejich součinu.</w:t>
      </w:r>
    </w:p>
    <w:p>
      <w:pPr>
        <w:pStyle w:val="Normal"/>
        <w:spacing w:lineRule="auto" w:line="360" w:before="0" w:after="0"/>
        <w:ind w:left="1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 1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∅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 2: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142" w:hanging="142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Klodner, J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obchodní akademie</w:t>
      </w:r>
      <w:r>
        <w:rPr>
          <w:rFonts w:cs="Times New Roman" w:ascii="Times New Roman" w:hAnsi="Times New Roman"/>
          <w:sz w:val="24"/>
          <w:szCs w:val="24"/>
        </w:rPr>
        <w:t>. Svitavská tiskárna, Svitavy 1998, 4. upravené vydání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2002, 3. upravené vydání: ISBN 80-7196-164-7.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[4] Halouzka, A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ísemky z matematiky SŠ. </w:t>
      </w:r>
      <w:r>
        <w:rPr>
          <w:rFonts w:cs="Times New Roman" w:ascii="Times New Roman" w:hAnsi="Times New Roman"/>
          <w:sz w:val="24"/>
          <w:szCs w:val="24"/>
        </w:rPr>
        <w:t>Scientia, Praha 2005, 1. vydání: ISBN 80-86960-00-5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5"/>
        </w:tabs>
        <w:ind w:left="723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5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>
        <w:sz w:val="24"/>
        <w:i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184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1425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1:30:00Z</dcterms:created>
  <dc:creator>Jiří Trávníček</dc:creator>
  <dc:description/>
  <cp:keywords/>
  <dc:language>en-US</dc:language>
  <cp:lastModifiedBy>Admin</cp:lastModifiedBy>
  <dcterms:modified xsi:type="dcterms:W3CDTF">2013-12-08T21:22:00Z</dcterms:modified>
  <cp:revision>54</cp:revision>
  <dc:subject/>
  <dc:title/>
</cp:coreProperties>
</file>