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SOUSTAVA LINEÁRNÍ A KVADRATICKÉ ROVNICE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7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ind w:left="1985" w:hanging="1985"/>
        <w:rPr/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Soustava lineární a kvadratické rov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berte uspořádanou dvojici, která je řešením soustavy 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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eastAsia="Symbol" w:cs="Symbol" w:ascii="Symbol" w:hAnsi="Symbol"/>
          <w:sz w:val="24"/>
          <w:szCs w:val="24"/>
        </w:rPr>
        <w:t>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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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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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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eastAsia="Symbol" w:cs="Symbol" w:ascii="Symbol" w:hAnsi="Symbol"/>
          <w:sz w:val="24"/>
          <w:szCs w:val="24"/>
        </w:rPr>
        <w:t>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soustava 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ě řešení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ěřte, zda daná soustava rovnic má řešení v množině N? 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40" w:hanging="1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nejmenší množinu, ve které má soustava rovnic řešení: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 polohu přímky a paraboly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čna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ější přímka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čna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 řešení má soustava 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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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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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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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te soustavu rovnic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počtěte souřadnice průsečíků přímk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a parabol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díl dvojnásobku neznámého čísl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 čísla </w:t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je roven 5, dvojnásobek rozdílu druhých mocnin čísel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je roven nule. Určete neznámá čísl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pona pravoúhlého trojúhelníku je 13 a součet odvěsen 17. Určete velikosti odvěsen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Obvod obdélníku je 82 m, jeho úhlopříčka má délku 29 m. Jak dlouhé jsou strany obdélníku?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 ;3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;2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Charvát, J., Zhouf, J., Boček, L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Rovnice a nerovnice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3. vydání: ISBN 80-7196-154-X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59:00Z</dcterms:created>
  <dc:creator>Jiří Trávníček</dc:creator>
  <dc:description/>
  <cp:keywords/>
  <dc:language>en-US</dc:language>
  <cp:lastModifiedBy>Admin</cp:lastModifiedBy>
  <dcterms:modified xsi:type="dcterms:W3CDTF">2013-12-01T22:11:00Z</dcterms:modified>
  <cp:revision>14</cp:revision>
  <dc:subject/>
  <dc:title/>
</cp:coreProperties>
</file>