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IRACIONÁLNÍ ROVNI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8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ind w:left="1985" w:hanging="1985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Iracionální rovnice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v množině R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6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berte řešení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8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hanging="306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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985" w:space="148"/>
            <w:col w:w="1841" w:space="396"/>
            <w:col w:w="1999" w:space="396"/>
            <w:col w:w="23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nožina všech řešení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v oboru R j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276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276" w:right="35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6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řešení v množině 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řešte v množině R a správnost výsledku ověřte zkouškou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bude rovnat 1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kladný kořen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ě řešení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největší kořen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,-2,-1,0,1,2,3,4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vyhovují řešení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nejmenší množinu, ve které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řešen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8;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18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ěřte, zda rovnice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má řešení v množině Z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žádné,</m:t>
            </m:r>
            <m:m>
              <m:mr>
                <m:e/>
              </m:mr>
            </m:m>
          </m:e>
          <m:e/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Charvát, J., Zhouf, J., Boček, L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Rovnice a nerovnice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3. vydání: ISBN 80-7196-154-X.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[4]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9:46:00Z</dcterms:created>
  <dc:creator>Jiří Trávníček</dc:creator>
  <dc:description/>
  <cp:keywords/>
  <dc:language>en-US</dc:language>
  <cp:lastModifiedBy>Admin</cp:lastModifiedBy>
  <dcterms:modified xsi:type="dcterms:W3CDTF">2013-12-01T22:07:00Z</dcterms:modified>
  <cp:revision>81</cp:revision>
  <dc:subject/>
  <dc:title/>
</cp:coreProperties>
</file>