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SOUSTAVY LINEÁRNÍCH ROVNIC A NEROVNIC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3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Soustavy lineárních rovnic a nerovnic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yberte uspořádanou dvojici, která je řešením soustavy 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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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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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soustava 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ěřte, zda daná soustava rovnic má řešení v množině N? 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hanging="1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Vyberte nejmenší množinu, ve které má soustava rovnic řešení: 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te soustavu rovnic: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eqArr>
      </m:oMath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 řešení má soustava 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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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z množiny M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3,-2,-1,0,1,2,3,4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ta čísla, která vyhovují soustavě ne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3,-2,-1,0,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,0,1,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,0,1,2,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ustava nerovnic má řešení v intervalu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nejmenší čísl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Z, které je řešením soustavy ne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největší čísl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Z, které je řešením soustavy ne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ěřte, zda (-7) je řešením soustavy nerovni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?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řaďte definiční obory funkcí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rad>
        </m:oMath>
      </m:oMathPara>
    </w:p>
    <w:p>
      <w:pPr>
        <w:pStyle w:val="Normal"/>
        <w:numPr>
          <w:ilvl w:val="1"/>
          <w:numId w:val="3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; 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41:00Z</dcterms:created>
  <dc:creator>Jiří Trávníček</dc:creator>
  <dc:description/>
  <cp:keywords/>
  <dc:language>en-US</dc:language>
  <cp:lastModifiedBy>Admin</cp:lastModifiedBy>
  <dcterms:modified xsi:type="dcterms:W3CDTF">2013-12-01T22:10:00Z</dcterms:modified>
  <cp:revision>54</cp:revision>
  <dc:subject/>
  <dc:title/>
</cp:coreProperties>
</file>