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g. Lucie Pátková     EXPONENCIÁLNÍ ROVNICE 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vnice a nerovni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1_0906_D29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/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Exponenciální rovnic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ěřte, zda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mají v množině R stejné řešení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řešení v množině Z?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o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bude rovna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zlomk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sobě rovnají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2338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2338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9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233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2338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equalWidth="false" w:sep="false">
            <w:col w:w="1844" w:space="600"/>
            <w:col w:w="1950" w:space="494"/>
            <w:col w:w="1915" w:space="530"/>
            <w:col w:w="173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yberte správné řešení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equalWidth="false" w:sep="false">
            <w:col w:w="1985" w:space="460"/>
            <w:col w:w="2092" w:space="352"/>
            <w:col w:w="2057" w:space="388"/>
            <w:col w:w="173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e řešením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množina kořenů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2;-4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zhodněte, 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nabývá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hodnoty rovn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jděte všechn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mají výraz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stejnou hodnotu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134" w:right="35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134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134" w:right="35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134" w:right="35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;-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3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v množině R?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Times New Roman" w:ascii="Times New Roman" w:hAnsi="Times New Roman"/>
          <w:sz w:val="24"/>
          <w:szCs w:val="24"/>
        </w:rPr>
        <w:t xml:space="preserve"> bude rovnat 0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5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equalWidth="false" w:sep="false">
            <w:col w:w="2127" w:space="318"/>
            <w:col w:w="2092" w:space="352"/>
            <w:col w:w="2057" w:space="388"/>
            <w:col w:w="173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sou oba kořeny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kladné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berte nejmenší množinu, ve které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řešení: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 xml:space="preserve"> v množině Z?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berte z množiny M =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4,-3,-2,-1,1,2,3,4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 xml:space="preserve"> ta čísla, která jsou řešením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výraz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sobě rovnají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sz w:val="24"/>
          <w:szCs w:val="24"/>
        </w:rPr>
        <w:t xml:space="preserve"> řešení v množině N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o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nožina všech řešení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je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427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427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0;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276" w:right="-427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701" w:right="-427" w:hanging="621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;5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equalWidth="false" w:sep="false">
            <w:col w:w="2098" w:space="2"/>
            <w:col w:w="2469" w:space="2"/>
            <w:col w:w="2324" w:space="2"/>
            <w:col w:w="217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bude rovna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4501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4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4501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4501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40" w:right="-4501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;4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equalWidth="false" w:sep="false">
            <w:col w:w="1985" w:space="142"/>
            <w:col w:w="1956" w:space="356"/>
            <w:col w:w="2137" w:space="320"/>
            <w:col w:w="217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ešte rovnice v množině R a správnost výsledku ověřte zkouškou.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240" w:before="0" w:after="120"/>
        <w:ind w:right="-2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no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Klodner, J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obchodní akademie</w:t>
      </w:r>
      <w:r>
        <w:rPr>
          <w:rFonts w:cs="Times New Roman" w:ascii="Times New Roman" w:hAnsi="Times New Roman"/>
          <w:sz w:val="24"/>
          <w:szCs w:val="24"/>
        </w:rPr>
        <w:t>. Svitavská tiskárna, Svitavy 1998, 4. upravené vydání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2002, 3. upravené vydání: ISBN 80-7196-164-7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4] Odvárko, O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gymnázia – Funkce</w:t>
      </w:r>
      <w:r>
        <w:rPr>
          <w:rFonts w:cs="Times New Roman" w:ascii="Times New Roman" w:hAnsi="Times New Roman"/>
          <w:sz w:val="24"/>
          <w:szCs w:val="24"/>
        </w:rPr>
        <w:t>. Prometheus, spol. s.r.o, Praha 1997, 1. vydání: ISBN 80-7196-050-0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3:04:00Z</dcterms:created>
  <dc:creator>Jiří Trávníček</dc:creator>
  <dc:description/>
  <cp:keywords/>
  <dc:language>en-US</dc:language>
  <cp:lastModifiedBy>Admin</cp:lastModifiedBy>
  <dcterms:modified xsi:type="dcterms:W3CDTF">2014-03-18T20:57:00Z</dcterms:modified>
  <cp:revision>67</cp:revision>
  <dc:subject/>
  <dc:title/>
</cp:coreProperties>
</file>