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ind w:left="1698" w:hanging="169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LINEÁRNÍ NEROVNICE V SOUČINOVÉM A PODÍLOVÉM TVARU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vnice a nerovni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1_0906_D22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ind w:left="1985" w:hanging="1985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Lineární nerovnice v součinovém a podílovém tvaru</w:t>
      </w: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záporný?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větší než 0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přirozená čísla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záporný? </w:t>
      </w: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berte z množiny M = </w:t>
      </w: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3,-2,-1,0,1,2,3</w:t>
      </w:r>
      <w:r>
        <w:rPr>
          <w:rFonts w:eastAsia="Symbol" w:cs="Symbol" w:ascii="Symbol" w:hAnsi="Symbol"/>
          <w:sz w:val="24"/>
          <w:szCs w:val="24"/>
        </w:rPr>
        <w:t></w:t>
      </w:r>
      <w:r>
        <w:rPr>
          <w:rFonts w:cs="Times New Roman" w:ascii="Times New Roman" w:hAnsi="Times New Roman"/>
          <w:sz w:val="24"/>
          <w:szCs w:val="24"/>
        </w:rPr>
        <w:t xml:space="preserve"> ta čísla, která vyhovují nerovnic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ne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v množině Z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,0,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2,-1,0,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2,-1,0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,0,2,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čete, 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má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smysl?</w:t>
      </w: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čete, 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má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smysl?</w:t>
      </w: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N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menší nebo roven 0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0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0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děte nejmenší číslo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Z, které je řešením nerovnice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00" w:before="0" w:after="280"/>
        <w:rPr/>
      </w:pPr>
      <w:r>
        <w:rPr>
          <w:rFonts w:cs="Times New Roman" w:ascii="Times New Roman" w:hAnsi="Times New Roman"/>
          <w:sz w:val="24"/>
          <w:szCs w:val="24"/>
        </w:rPr>
        <w:t>Která záporná čísla vyhovují nerovnici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Klodner, J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obchodní akademie</w:t>
      </w:r>
      <w:r>
        <w:rPr>
          <w:rFonts w:cs="Times New Roman" w:ascii="Times New Roman" w:hAnsi="Times New Roman"/>
          <w:sz w:val="24"/>
          <w:szCs w:val="24"/>
        </w:rPr>
        <w:t>. Svitavská tiskárna, Svitavy 1998, 4. upravené vydání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Dytrych, M., Dobiasová, I., Livňansk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nižší ročníky víceletých gymnázií a pro 2.stupeň základních škol</w:t>
      </w:r>
      <w:r>
        <w:rPr>
          <w:rFonts w:cs="Times New Roman" w:ascii="Times New Roman" w:hAnsi="Times New Roman"/>
          <w:sz w:val="24"/>
          <w:szCs w:val="24"/>
        </w:rPr>
        <w:t>. Fortuna, Praha 2001, 2. vydání: ISBN 80-7168-766-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8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alouzka, A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ísemky z matematiky SŠ. </w:t>
      </w:r>
      <w:r>
        <w:rPr>
          <w:rFonts w:cs="Times New Roman" w:ascii="Times New Roman" w:hAnsi="Times New Roman"/>
          <w:sz w:val="24"/>
          <w:szCs w:val="24"/>
        </w:rPr>
        <w:t>Scientia, Praha 2005, 1. vydání: ISBN 80-86960-00-5</w:t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1:44:00Z</dcterms:created>
  <dc:creator>Jiří Trávníček</dc:creator>
  <dc:description/>
  <cp:keywords/>
  <dc:language>en-US</dc:language>
  <cp:lastModifiedBy>Admin</cp:lastModifiedBy>
  <dcterms:modified xsi:type="dcterms:W3CDTF">2013-12-01T22:09:00Z</dcterms:modified>
  <cp:revision>29</cp:revision>
  <dc:subject/>
  <dc:title/>
</cp:coreProperties>
</file>