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KVADRATICKÉ ROVNICE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hodiny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ovnice a nerovni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1_0906_D25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/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Kvadratické rovnic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Je řešením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množina kořenů </w:t>
      </w:r>
      <w:r>
        <w:rPr>
          <w:rFonts w:eastAsia="Symbol" w:cs="Symbol" w:ascii="Symbol" w:hAnsi="Symbol"/>
          <w:sz w:val="24"/>
          <w:szCs w:val="24"/>
        </w:rPr>
        <w:t>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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yberte správné řešení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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pište rovnici, jejíž kořeny jsou </w:t>
      </w:r>
      <w:r>
        <w:rPr>
          <w:rFonts w:eastAsia="Symbol" w:cs="Symbol" w:ascii="Symbol" w:hAnsi="Symbol"/>
          <w:sz w:val="24"/>
          <w:szCs w:val="24"/>
        </w:rPr>
        <w:t>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Symbol" w:cs="Symbol" w:ascii="Symbol" w:hAnsi="Symbol"/>
          <w:sz w:val="24"/>
          <w:szCs w:val="24"/>
        </w:rPr>
        <w:t>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oba kořeny v množině N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o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čete podmínky, 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jsou definovány zlomky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Řešte rovnic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v množině R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yberte z množiny M = </w:t>
      </w: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2,-1,1,2,3,4</w:t>
      </w:r>
      <w:r>
        <w:rPr>
          <w:rFonts w:eastAsia="Symbol" w:cs="Symbol" w:ascii="Symbol" w:hAnsi="Symbol"/>
          <w:sz w:val="24"/>
          <w:szCs w:val="24"/>
        </w:rPr>
        <w:t></w:t>
      </w:r>
      <w:r>
        <w:rPr>
          <w:rFonts w:cs="Times New Roman" w:ascii="Times New Roman" w:hAnsi="Times New Roman"/>
          <w:sz w:val="24"/>
          <w:szCs w:val="24"/>
        </w:rPr>
        <w:t xml:space="preserve"> ta čísla, která jsou řešením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2;2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4;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omocí Viètových vzorců rozložte na součin výrazy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vte lomené výrazy a stanovte podmínky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estavte kvadratickou rovnici, jejíž kořeny jsou </w:t>
      </w: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4;3</w:t>
      </w:r>
      <w:r>
        <w:rPr>
          <w:rFonts w:eastAsia="Symbol" w:cs="Symbol" w:ascii="Symbol" w:hAnsi="Symbol"/>
          <w:sz w:val="24"/>
          <w:szCs w:val="24"/>
        </w:rPr>
        <w:t>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Sestavte kvadratickou rovnici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∧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∧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estavte kvadratickou rovnici, která má kořeny o 3 větší, než jsou kořeny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lik řešení 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v množině R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jed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é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onečně mnoho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s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bude rovnat nule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čete definiční obor výrazu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ozhodněte, 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nabývá trojčlen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hodnoty rovny 3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jděte největší kořen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jděte všechna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, pro která mají výraz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stejnou hodnotu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ind w:left="1134" w:right="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1;9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134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1;9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134" w:right="35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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272" w:right="35" w:hanging="421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1;-9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18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lik řešení 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 xml:space="preserve"> v množině Z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jed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é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onečně mnoho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ovnic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řešte v množině R a správnost výsledku ověřte zkouškou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věřte, zda číslo </w:t>
      </w: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</w:t>
      </w:r>
      <w:r>
        <w:rPr>
          <w:rFonts w:cs="Times New Roman" w:ascii="Times New Roman" w:hAnsi="Times New Roman"/>
          <w:sz w:val="24"/>
          <w:szCs w:val="24"/>
        </w:rPr>
        <w:t xml:space="preserve"> je kořenem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se výraz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sobě rovnají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řešení v množině N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o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s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bude rovnat 1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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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equalWidth="false" w:sep="false">
            <w:col w:w="2127" w:space="318"/>
            <w:col w:w="2092" w:space="352"/>
            <w:col w:w="2057" w:space="388"/>
            <w:col w:w="173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berte nejmenší množinu, ve které 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řešení: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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Řešte rovnice v množině R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</m:e>
            <m:e/>
          </m:eqArr>
        </m:oMath>
      </m:oMathPara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80"/>
        <w:ind w:left="284" w:hanging="284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Dytrych, M., Dobiasová, I., Livňansk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nižší ročníky víceletých gymnázií a pro 2.stupeň základních škol</w:t>
      </w:r>
      <w:r>
        <w:rPr>
          <w:rFonts w:cs="Times New Roman" w:ascii="Times New Roman" w:hAnsi="Times New Roman"/>
          <w:sz w:val="24"/>
          <w:szCs w:val="24"/>
        </w:rPr>
        <w:t>. Fortuna, Praha 2001, 2. vydání: ISBN 80-7168-766-9</w:t>
      </w:r>
    </w:p>
    <w:p>
      <w:pPr>
        <w:pStyle w:val="Normal"/>
        <w:spacing w:lineRule="auto" w:line="360" w:before="0" w:after="28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Charvát, J., Zhouf, J., Boček, L.: </w:t>
      </w:r>
      <w:r>
        <w:rPr>
          <w:rFonts w:cs="Times New Roman" w:ascii="Times New Roman" w:hAnsi="Times New Roman"/>
          <w:i/>
          <w:iCs/>
          <w:sz w:val="24"/>
          <w:szCs w:val="24"/>
        </w:rPr>
        <w:t>Matematika pro gymnázia – Rovnice a nerovnice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3. vydání: ISBN 80-7196-154-X.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54:00Z</dcterms:created>
  <dc:creator>Jiří Trávníček</dc:creator>
  <dc:description/>
  <cp:keywords/>
  <dc:language>en-US</dc:language>
  <cp:lastModifiedBy>Olda</cp:lastModifiedBy>
  <dcterms:modified xsi:type="dcterms:W3CDTF">2013-12-03T12:54:00Z</dcterms:modified>
  <cp:revision>68</cp:revision>
  <dc:subject/>
  <dc:title/>
</cp:coreProperties>
</file>