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ROVNICE S NEZNÁMOU VE JMENOVATELI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20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rovnice s neznámou ve jmenovateli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roven 0?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roven 4? 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é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zlomek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nemá smysl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spacing w:lineRule="atLeast" w:line="25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5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é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sobě rovnají?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řešení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řešte v množině R a správnost výsledku ověřte zkouškou. 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hodnota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vyhovuje 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bude rovnat 2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5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číslo -2 je kořen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"/>
        </w:numPr>
        <w:spacing w:lineRule="atLeast" w:line="25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tLeas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 \ </w:t>
      </w: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tLeast" w:line="25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5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8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39:00Z</dcterms:created>
  <dc:creator>Jiří Trávníček</dc:creator>
  <dc:description/>
  <cp:keywords/>
  <dc:language>en-US</dc:language>
  <cp:lastModifiedBy>Admin</cp:lastModifiedBy>
  <dcterms:modified xsi:type="dcterms:W3CDTF">2013-12-01T22:09:00Z</dcterms:modified>
  <cp:revision>42</cp:revision>
  <dc:subject/>
  <dc:title/>
</cp:coreProperties>
</file>