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KVADRATICKÁ NE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6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á nerov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4"/>
          <w:szCs w:val="24"/>
        </w:rPr>
        <w:t xml:space="preserve"> menší nebo rovno nule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menší než -15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větší než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 řešení má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?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něte, 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záporný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≠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 jsou řešením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;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;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;0;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1;0;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tato nerovnos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neplatí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7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3,7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největ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, pro která čísla 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kladný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terá záporná čísla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 definiční obor výraz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Charvát, J., Zhouf, J., Boček, L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Rovnice a nerovnice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3. vydání: ISBN 80-7196-154-X.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1:03:00Z</dcterms:created>
  <dc:creator>Jiří Trávníček</dc:creator>
  <dc:description/>
  <cp:keywords/>
  <dc:language>en-US</dc:language>
  <cp:lastModifiedBy>Admin</cp:lastModifiedBy>
  <dcterms:modified xsi:type="dcterms:W3CDTF">2013-12-01T22:10:00Z</dcterms:modified>
  <cp:revision>26</cp:revision>
  <dc:subject/>
  <dc:title/>
</cp:coreProperties>
</file>