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Lucie Pátková     LOGARITMICKÉ ROVNICE 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CZ.1.07/1.5.00/34.0906     EU 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30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ogaritmické rov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rovná 1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zda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ení v množině Z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v množině R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dvě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sobě rovnaj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kladný koře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množiny M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vyberte takov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pro která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rovná 2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 řešení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množina kořenů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;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,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 nabývá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hodnoty rovny -3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;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v množině R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sou oba kořeny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kladné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nejmenší množinu, ve které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řešen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v množině Z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v množině M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řešen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bude rovnat 4?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985" w:space="142"/>
            <w:col w:w="1956" w:space="356"/>
            <w:col w:w="2137" w:space="320"/>
            <w:col w:w="217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te rovnice v množině R a správnost výsledku ověřte zkouškou.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120"/>
        <w:ind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  <w:r>
        <w:br w:type="page"/>
      </w:r>
    </w:p>
    <w:p>
      <w:pPr>
        <w:pStyle w:val="Normal"/>
        <w:spacing w:lineRule="auto" w:line="360" w:before="0" w:after="280"/>
        <w:ind w:left="720" w:hanging="72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2:04:00Z</dcterms:created>
  <dc:creator>Jiří Trávníček</dc:creator>
  <dc:description/>
  <cp:keywords/>
  <dc:language>en-US</dc:language>
  <cp:lastModifiedBy>Admin</cp:lastModifiedBy>
  <dcterms:modified xsi:type="dcterms:W3CDTF">2013-12-01T22:08:00Z</dcterms:modified>
  <cp:revision>53</cp:revision>
  <dc:subject/>
  <dc:title/>
</cp:coreProperties>
</file>