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ind w:left="1698" w:hanging="169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LINEÁRNÍ ROVNICE A NEROVNICE S ABSOLUTNÍ HODNOTOU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vnice a nerovni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1_0906_D24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Lineární rovnice a nerovnice s absolutní hodnotou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berte řešení rovnice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5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-9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 řešení v množině N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věřte, zda číslo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je kořenem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má v interval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 nekonečně mnoho řešení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má právě jedno řešení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nemá žádné řešení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bude rovnat 3?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ind w:left="1418" w:hanging="3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 řešení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equalWidth="false" w:sep="false">
            <w:col w:w="1962" w:space="306"/>
            <w:col w:w="2268" w:space="202"/>
            <w:col w:w="1962" w:space="102"/>
            <w:col w:w="226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jděte všechna x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mají výraz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stejnou hodnotu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větší než 7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yberte z množiny M = </w:t>
      </w: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3,-2,-1,0,1,2,3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 xml:space="preserve"> ta čísla, která vyhovují nerovnic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2;-1;0;1;2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;0;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3;-2;2;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menší nebo roven než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ne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menší než 2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N má ne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řešení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2;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equalWidth="false" w:sep="false">
            <w:col w:w="2127" w:space="188"/>
            <w:col w:w="2313" w:space="2"/>
            <w:col w:w="2127" w:space="188"/>
            <w:col w:w="212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jděte největší číslo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Z, které je řešením ne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čete, pro která čísl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 kladný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17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;9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udcová, M., Kubičíkov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SOŠ, SOU a nástavbové studium</w:t>
      </w:r>
      <w:r>
        <w:rPr>
          <w:rFonts w:cs="Times New Roman" w:ascii="Times New Roman" w:hAnsi="Times New Roman"/>
          <w:sz w:val="24"/>
          <w:szCs w:val="24"/>
        </w:rPr>
        <w:t>. Prometheus, spol. s.r.o, Praha 2002, dotisk 1. vydání: ISBN 80-7196-165-5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Dytrych, M., Dobiasová, I., Livňansk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nižší ročníky víceletých gymnázií a pro 2.stupeň základních škol</w:t>
      </w:r>
      <w:r>
        <w:rPr>
          <w:rFonts w:cs="Times New Roman" w:ascii="Times New Roman" w:hAnsi="Times New Roman"/>
          <w:sz w:val="24"/>
          <w:szCs w:val="24"/>
        </w:rPr>
        <w:t>. Fortuna, Praha 2001, 2. vydání: ISBN 80-7168-766-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alouzka, A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ísemky z matematiky SŠ. </w:t>
      </w:r>
      <w:r>
        <w:rPr>
          <w:rFonts w:cs="Times New Roman" w:ascii="Times New Roman" w:hAnsi="Times New Roman"/>
          <w:sz w:val="24"/>
          <w:szCs w:val="24"/>
        </w:rPr>
        <w:t>Scientia, Praha 2005, 1. vydání: ISBN 80-86960-00-5</w:t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20:32:00Z</dcterms:created>
  <dc:creator>Jiří Trávníček</dc:creator>
  <dc:description/>
  <cp:keywords/>
  <dc:language>en-US</dc:language>
  <cp:lastModifiedBy>Admin</cp:lastModifiedBy>
  <dcterms:modified xsi:type="dcterms:W3CDTF">2013-12-01T22:10:00Z</dcterms:modified>
  <cp:revision>42</cp:revision>
  <dc:subject/>
  <dc:title/>
</cp:coreProperties>
</file>